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49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«Поставка смесителей и комплектующих для ремонта номеров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 xml:space="preserve">Дата и время окончания срока подачи заявок: 27.07.2016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>Дата и время вскрытия конвертов с заявками: 27.07.2016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>Дата и время рассмотрения и сопоставления заявок: 28.07.2016 года, 12:00 часов.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16-07-01T12:37:00Z</cp:lastPrinted>
  <dcterms:modified xsi:type="dcterms:W3CDTF">2016-07-20T07:31:00Z</dcterms:modified>
  <cp:revision>31</cp:revision>
  <dc:subject/>
  <dc:title/>
</cp:coreProperties>
</file>