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жегодное техническое освидетельствование, магнитная дефектоскопия несуще-тягового каната, поузловая диагностика методами неразрушающего контроля на пассажирских подвесных канатных дорогах курор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4.05.2017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7-04-26T07:52:00Z</dcterms:modified>
  <cp:revision>77</cp:revision>
  <dc:subject/>
  <dc:title/>
</cp:coreProperties>
</file>