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9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Ежегодное техническое освидетельствование, магнитная дефектоскопия несуще-тягового каната, поузловая диагностика методами неразрушающего контроля на пассажирских подвесных канатных дорогах курорта «Горки Город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ой частью (ч.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354392, Краснодарский край, г. Сочи, Адлерский район, пос. Эсто-Садок, северный склон хребта Аибга, курорт «Горки город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595 607,00 руб. (два миллиона пятьсот девяносто пять тысяч шестьсот семь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4.2017г. по 04.05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4» мая 2017 года, 15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2T10:00:00Z</cp:lastPrinted>
  <dcterms:modified xsi:type="dcterms:W3CDTF">2017-04-26T07:50:00Z</dcterms:modified>
  <cp:revision>119</cp:revision>
  <dc:subject/>
  <dc:title>ИЗВЕЩЕНИЕ О ПРОВЕДЕНИИ ОТКРЫТОГО КОНКУРСА</dc:title>
</cp:coreProperties>
</file>