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303"/>
        <w:gridCol w:w="1276"/>
        <w:gridCol w:w="1417"/>
        <w:gridCol w:w="3907"/>
        <w:gridCol w:w="2968"/>
      </w:tblGrid>
      <w:tr>
        <w:trPr>
          <w:tblHeader w:val="true"/>
          <w:trHeight w:val="50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услуг,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</w:t>
      </w:r>
      <w:r>
        <w:rPr>
          <w:i/>
          <w:sz w:val="20"/>
          <w:szCs w:val="20"/>
        </w:rPr>
        <w:t xml:space="preserve"> о проведении запроса котировок</w:t>
      </w:r>
      <w:r>
        <w:rPr>
          <w:i/>
          <w:sz w:val="20"/>
          <w:szCs w:val="20"/>
          <w:lang w:val="en-US"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командировочных расходов специалистов, расходов на транспорт, проживание и питание специалистов, а также оборудование и инструмент, необходимый  для оказания услуг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ы запроса котировок 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рок</w:t>
            </w:r>
            <w:r>
              <w:rPr/>
              <w:t xml:space="preserve">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Состав (перечень), описание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Общие требования к оказанию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Качество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Безопасность оказания услуг и безопасность результата оказанн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Результат оказанн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полнительные предложения участника при </w:t>
            </w:r>
            <w:r>
              <w:rPr>
                <w:lang w:val="en-US" w:eastAsia="en-US"/>
              </w:rPr>
              <w:t>оказан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1. копия действующей лицензии на осуществление деятельности по проведению экспертизы промышленной безопасности, выданной в соответствии с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2. копия действующего свидетельства об аттестации лаборатории неразрушающего контроля и диагностики, выданного в соответствии с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3. копия действующего свидетельства о допуске к работам, которые оказывают влияние на безопасность объектов капитального строительства, выданного в соответствии с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 Документы, подтверждающие квалификационные требов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1. Копии документов, подтверждающих наличие у участника закупки в штате эксперта(-ов) в области промышленной безопасност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2.  Копии документов, подтверждающих наличие у участника закупки в штате специалиста(-ов) неразрушающего контроля и диагности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3. Копии документов, подтверждающих наличие у участника закупки дефектоскопа стальных канатов,  внесённого в единый государственный реестр средств измерений и прошедшего периодическую поверку в центре стандартизации и метрологии в собственности или на ином законном основани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4. Копии документов, подтверждающих наличие у участника закупки комплекта приборов для проведения визуально-измерительного, ультразвукового и магнитного видов контроля элементов канатных дорог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26T09:39:00Z</dcterms:modified>
  <cp:revision>460</cp:revision>
  <dc:subject/>
  <dc:title>На бланке организации</dc:title>
</cp:coreProperties>
</file>