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аботы по ремонту стены в холле отеля «Риксо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5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 на участие в запросе котировок: 04.05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4-28T12:07:00Z</dcterms:modified>
  <cp:revision>84</cp:revision>
  <dc:subject/>
  <dc:title/>
</cp:coreProperties>
</file>