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9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емонту крытых спусков в подземную автопарковку на 690м/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6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1.06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6-14T11:13:00Z</dcterms:modified>
  <cp:revision>84</cp:revision>
  <dc:subject/>
  <dc:title/>
</cp:coreProperties>
</file>