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З, спецодежда, спецобувь (охрана труда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2.02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2.02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5.02.2018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8-01-26T11:24:00Z</dcterms:modified>
  <cp:revision>69</cp:revision>
  <dc:subject/>
  <dc:title/>
</cp:coreProperties>
</file>