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СИЗ, спецодежда, спецобувь (охрана труда)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пос. Красная поляна, с. Эсто-Садок, территория курорта «Горки Город», здание «Шайб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642 927,70 руб.</w:t>
            </w:r>
            <w:r>
              <w:rPr/>
              <w:t xml:space="preserve"> (один миллион шестьсот сорок две тысячи девятьсот двадцать семь) рублей 70 копеек, в том числе НДС (18%) – </w:t>
            </w:r>
            <w:r>
              <w:rPr>
                <w:b/>
              </w:rPr>
              <w:t>250 616,09 руб.</w:t>
            </w:r>
            <w:r>
              <w:rPr/>
              <w:t xml:space="preserve"> (двести пятьдесят тысяч шестьсот шестнадцать) рублей 09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392 311,61 руб.</w:t>
            </w:r>
            <w:r>
              <w:rPr/>
              <w:t xml:space="preserve"> (один миллион триста девяносто две тысячи триста одиннадцать) рублей 6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01.2018г. по 02.02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5» февра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8-01-26T11:27:00Z</dcterms:modified>
  <cp:revision>90</cp:revision>
  <dc:subject/>
  <dc:title>ИЗВЕЩЕНИЕ О ПРОВЕДЕНИИ ОТКРЫТОГО КОНКУРСА</dc:title>
</cp:coreProperties>
</file>