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3260"/>
        <w:gridCol w:w="709"/>
        <w:gridCol w:w="709"/>
        <w:gridCol w:w="2126"/>
        <w:gridCol w:w="1417"/>
        <w:gridCol w:w="1276"/>
        <w:gridCol w:w="1276"/>
        <w:gridCol w:w="1134"/>
        <w:gridCol w:w="1102"/>
      </w:tblGrid>
      <w:tr>
        <w:trPr>
          <w:tblHeader w:val="true"/>
          <w:trHeight w:val="5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Ед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 xml:space="preserve"> изм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16"/>
                <w:szCs w:val="16"/>
              </w:rPr>
              <w:t>Общее кол-в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en-US"/>
              </w:rPr>
              <w:t>Кол-во с учетом разме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16"/>
                <w:szCs w:val="16"/>
              </w:rPr>
              <w:t>Цена за единиц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16"/>
                <w:szCs w:val="16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16"/>
                <w:szCs w:val="16"/>
              </w:rPr>
              <w:t>НДС**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</w:tr>
      <w:tr>
        <w:trPr>
          <w:tblHeader w:val="true"/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Раз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  <w:lang w:eastAsia="en-US"/>
              </w:rPr>
              <w:t>Р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  <w:lang w:eastAsia="en-US"/>
              </w:rPr>
              <w:t>Кол-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** </w:t>
      </w:r>
      <w:r>
        <w:rPr>
          <w:b/>
          <w:i/>
          <w:color w:val="FF0000"/>
          <w:sz w:val="20"/>
          <w:szCs w:val="20"/>
        </w:rPr>
        <w:t>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b/>
          <w:b/>
          <w:i/>
          <w:i/>
          <w:color w:val="FF0000"/>
          <w:sz w:val="20"/>
          <w:szCs w:val="20"/>
          <w:lang w:val="ru-RU"/>
        </w:rPr>
      </w:pPr>
      <w:r>
        <w:rPr>
          <w:b/>
          <w:i/>
          <w:color w:val="FF0000"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8-01-26T08:19:00Z</dcterms:modified>
  <cp:revision>543</cp:revision>
  <dc:subject/>
  <dc:title>На бланке организации</dc:title>
</cp:coreProperties>
</file>