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</w:rPr>
        <w:t>«</w:t>
      </w:r>
      <w:r>
        <w:rPr>
          <w:sz w:val="28"/>
          <w:szCs w:val="28"/>
        </w:rPr>
        <w:t>Оказание консалтинговых услуг в области разработки и внедрения системы, основанной на принципах HACCP: «Разработка и внедрение СМБПП (система менеджмента безопасности пищевой продукции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6.02.2017 года, 10:30 часов. 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06.02.2017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07.02.2017 года, 14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1-16T12:23:00Z</cp:lastPrinted>
  <dcterms:modified xsi:type="dcterms:W3CDTF">2017-01-30T13:40:00Z</dcterms:modified>
  <cp:revision>97</cp:revision>
  <dc:subject/>
  <dc:title/>
</cp:coreProperties>
</file>