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проекта инвентаризации источников выбросов вредных (загрязняющих) веществ в атмосферный воздух и выполнение расчета нормативов предельно-допустимых выбросов вредных (загрязняющих) веществ в атмосферный воздух для объектов негативного воздействия на отм. +540 м.н.у.м. и на отм. +960 м.н.у.м; по разработке и согласованию в соответствии с требованиями действующего природоохранного законодательства в природоохранных и иных (согласующих) органах 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и на отм. +960 м.н.у.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2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7.02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2-10T07:55:00Z</dcterms:modified>
  <cp:revision>88</cp:revision>
  <dc:subject/>
  <dc:title/>
</cp:coreProperties>
</file>