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опыта выполнения аналогичных предмету закупки рабо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работка проекта инвентаризации источников выбросов вредных (загрязняющих) веществ в атмосферный воздух, мероприятий по уменьшению выбросов вредных (загрязняющих) веществ в атмосферных воздух в период неблагоприятных метеорологических условий (НМУ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огласования данной работы в территориальных органах Росприроднадзора и Роспотребнадзора Краснодарского края;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собственности или на ином законном основании аккредитованной лаборатории (центра) с областью аккредитации: инструментальные исследования промышленных выброс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40"/>
        <w:gridCol w:w="1701"/>
        <w:gridCol w:w="1985"/>
      </w:tblGrid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Разработ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екта инвентаризации источников выбросов вредных (загрязняющих) веществ в атмосферный воздух и выполнение расчета нормативов предельно-допустимых выбросов вредных (загрязняющих) веществ в атмосферный воздух для объектов негативного воздействия на отм. +540 м.н.у.м.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Разработ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екта инвентаризации источников выбросов вредных (загрязняющих) веществ в атмосферный воздух и выполнение расчета нормативов предельно-допустимых выбросов вредных (загрязняющих) веществ в атмосферный воздух для объектов негативного воздействия на отм. +960 м.н.у.м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540 м.н.у.м.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и соглас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 соответствии с требованиями действующего природоохранного законодательства в природоохранных и иных (согласующих) орган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роприятий по уменьшению выбросов вредных (загрязняющих) веществ в атмосферных воздух в период неблагоприятных метеорологических условий (НМУ) для объектов  негативного воздействия на отм. +960 м.н.у.м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а также его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120" w:after="120"/>
      <w:ind w:left="720" w:firstLine="39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2-10T07:56:00Z</dcterms:modified>
  <cp:revision>496</cp:revision>
  <dc:subject/>
  <dc:title>На бланке организации</dc:title>
</cp:coreProperties>
</file>