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0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пасные части для вышедших из строя источников бесперебойного питания, оборудование управления серверам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7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07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8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20T12:09:00Z</dcterms:modified>
  <cp:revision>27</cp:revision>
  <dc:subject/>
  <dc:title/>
</cp:coreProperties>
</file>