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0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пасные части для вышедших из строя источников бесперебойного питания, оборудование управления серверам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112,28 долларов США (двенадцать тысяч сто двенадцать) долларов США 28 центов СШ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7.2016г. по 27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8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0T12:08:00Z</dcterms:modified>
  <cp:revision>35</cp:revision>
  <dc:subject/>
  <dc:title>ИЗВЕЩЕНИЕ О ПРОВЕДЕНИИ ОТКРЫТОГО КОНКУРСА</dc:title>
</cp:coreProperties>
</file>