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6946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>
                <w:b/>
                <w:lang w:eastAsia="en-US"/>
              </w:rPr>
              <w:t>ЛОТ 50 – 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>Работы по эксплуатации и техническому обслуживанию котельной установленной мощностью 30 МВт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выполняемых работ (услуг): в соответствии с Технической частью (ч.5 тендерной документации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54392, Краснодарский край, г.Сочи, Адлерский район, с.Эсто-садок, Северный склон хребта Аибга, СТК «Горная карусель» на отм. +960, котельная установленной мощностью 30 МВ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 255 677,00 руб.</w:t>
            </w:r>
            <w:r>
              <w:rPr/>
              <w:t xml:space="preserve"> (четыре миллиона двести пятьдесят пять тысяч шестьсот семьдесят семь) рублей 00 копеек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6.04.2017г. по 10.05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11» мая 2017 года, 14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12» мая  2017 года, 14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7-03-23T15:20:00Z</cp:lastPrinted>
  <dcterms:modified xsi:type="dcterms:W3CDTF">2017-04-26T09:00:00Z</dcterms:modified>
  <cp:revision>71</cp:revision>
  <dc:subject/>
  <dc:title>ИЗВЕЩЕНИЕ О ПРОВЕДЕНИИ ОТКРЫТОГО КОНКУРСА</dc:title>
</cp:coreProperties>
</file>