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50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Работы по эксплуатации и техническому обслуживанию котельной установленной мощностью 30 МВт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0.05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0.05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1.05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2.05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04-26T12:04:00Z</cp:lastPrinted>
  <dcterms:modified xsi:type="dcterms:W3CDTF">2017-04-26T09:04:00Z</dcterms:modified>
  <cp:revision>71</cp:revision>
  <dc:subject/>
  <dc:title/>
</cp:coreProperties>
</file>