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938"/>
      </w:tblGrid>
      <w:tr>
        <w:trPr>
          <w:trHeight w:val="1351" w:hRule="atLeast"/>
        </w:trPr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pacing w:before="0" w:after="0"/>
        <w:rPr/>
      </w:pPr>
      <w:r>
        <w:rPr>
          <w:b/>
          <w:i/>
          <w:color w:val="FF0000"/>
          <w:sz w:val="20"/>
          <w:szCs w:val="20"/>
        </w:rPr>
        <w:t>Примечание</w:t>
      </w:r>
      <w:r>
        <w:rPr>
          <w:i/>
          <w:color w:val="FF0000"/>
          <w:sz w:val="20"/>
          <w:szCs w:val="20"/>
        </w:rPr>
        <w:t xml:space="preserve">: Сведения также должны быть представлены в виде отдельных форм «Формы расчетов стоимости </w:t>
      </w:r>
      <w:r>
        <w:rPr>
          <w:color w:val="FF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работ» (в соответствии с формой 4 части 3 тендерной документации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 (услуг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хнологии выполнения работ (оказания услуг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Регламент приемки выполненных работ (оказанных услуг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ок выполнения работ по эксплуатации и техническому обслуживанию</w:t>
            </w:r>
            <w:bookmarkStart w:id="0" w:name="_GoBack"/>
            <w:bookmarkEnd w:id="0"/>
            <w:r>
              <w:rPr>
                <w:lang w:val="en-US" w:eastAsia="en-US"/>
              </w:rPr>
              <w:t xml:space="preserve"> основного и вспомогательного оборудования котельной установленной мощностью 30 МВ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ъем и периодичность выполнения работ по техническому обслуживанию оборудования водогрейной котельно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Эксплуатационный персонал котельной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 аварийно-диспетчерского обслужи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полнительные предложения участника при выполнении работ </w:t>
            </w:r>
            <w:r>
              <w:rPr>
                <w:lang w:val="en-US" w:eastAsia="en-US"/>
              </w:rPr>
              <w:t>(оказаннии услуг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</w:rPr>
      </w:pPr>
      <w:r>
        <w:rPr>
          <w:b/>
        </w:rPr>
        <w:t>11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6. 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</w:t>
      </w:r>
      <w:r>
        <w:rPr>
          <w:i/>
        </w:rPr>
        <w:t xml:space="preserve">(копия действующей лицензии на </w:t>
      </w:r>
      <w:hyperlink r:id="rId2">
        <w:r>
          <w:rPr>
            <w:rStyle w:val="InternetLink"/>
            <w:i/>
          </w:rPr>
          <w:t>эксплуатацию</w:t>
        </w:r>
      </w:hyperlink>
      <w:r>
        <w:rPr>
          <w:i/>
        </w:rPr>
        <w:t xml:space="preserve"> взрывопожароопасных производственных объектов, выданной в соответствии с действующим законодательством Российской Федерации)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 Документы, подтверждающие квалификационные требования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1. 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2.  Копии документов, подтверждающих наличие у участника закупки не менее 3 (трех) сотрудников инженерно-технического персонала, обученных по специальности тепловые энергоустановки c действующими квалификационными сертификатами «Weishaupt», «Viessmann»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3.  Копии документов, подтверждающих наличие у участника закупки инженера по охране труд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4. Копии документов, подтверждающих наличие у участника закупки инженера-химик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5. 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6. 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7. Копии документов, подтверждающих наличие у участника закупки наличие у участника закупки в штате не менее одного сотрудника с группой допуска по электробезопасности не ниже 5-ой (до и выше 1000 В) и не менее двух сотрудников с группой допуска по электробезопасности не ниже 4-ой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8. Копии соответствующих документов, подтверждающих сведения о квалификации участника закупк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8.1. Копии соответствующих документов, подтверждающих наличие у участника закупки опыта выполнения работ аналогичных предмету закуп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8.2. Копии соответствующих документов, подтверждающих наличие у участника закупки положительной деловой репутации, полученной по результатам выполнения работ (оказания услуг), аналогичным предмету закупки за период 2014-2017 гг.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8.3. Копии соответствующих документов, подтверждающих наличие у участника закупки круглосуточной аварийно-ремонтной службы обеспечивающей прибытие специалистов на территорию котельной установленной мощностью 30 МВт на отм. +960 в течении 1 час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9. Расчеты стоимости  работ» (в соответствии с формой 4 части 3 тендер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>. К настоящей заявке на участие в тендере прилагаются сведения и документы согласно переч</w:t>
      </w:r>
      <w:r>
        <w:rPr>
          <w:lang w:val="ru-RU"/>
        </w:rPr>
        <w:t>ню</w:t>
      </w:r>
      <w:r>
        <w:rPr/>
        <w:t xml:space="preserve">  входящих в состав заявки документов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578CD3C818CD31642C21EDFF54F3A7FDC1DCB6247A61751BEED817B1752AF1787F11C5155ECA49pBT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4-26T09:03:00Z</dcterms:modified>
  <cp:revision>149</cp:revision>
  <dc:subject/>
  <dc:title>На бланке организации</dc:title>
</cp:coreProperties>
</file>