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50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Работы по эксплуатации и техническому обслуживанию парогенераторной «Прачечной с химчисткой» на отм. +54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05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4.05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5.05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6.05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05-04T16:42:00Z</cp:lastPrinted>
  <dcterms:modified xsi:type="dcterms:W3CDTF">2018-05-04T13:43:00Z</dcterms:modified>
  <cp:revision>80</cp:revision>
  <dc:subject/>
  <dc:title/>
</cp:coreProperties>
</file>