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обследовательских работ помещений в составе объекта капитального строительства: «Спортивно-туристический комплекс «Горная карус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6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8.06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6-21T09:19:00Z</dcterms:modified>
  <cp:revision>85</cp:revision>
  <dc:subject/>
  <dc:title/>
</cp:coreProperties>
</file>