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1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коррелятора Aquascan 610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Времена года, апарт.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0 306,67 руб. (шестьсот сорок тысяч триста шесть) рублей 6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4.2017г. по 04.05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5» ма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4-26T11:21:00Z</dcterms:modified>
  <cp:revision>95</cp:revision>
  <dc:subject/>
  <dc:title>ИЗВЕЩЕНИЕ О ПРОВЕДЕНИИ ОТКРЫТОГО КОНКУРСА</dc:title>
</cp:coreProperties>
</file>