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036"/>
        <w:gridCol w:w="3260"/>
        <w:gridCol w:w="257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, затрат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, а также с учетом расходов на материалы, необходимые для проведения монтажный и демонтажных работ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документов, подтверждающие наличие у участника закупки опыта выполнения работ аналогичных предмету закупк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10T14:17:00Z</dcterms:modified>
  <cp:revision>547</cp:revision>
  <dc:subject/>
  <dc:title>На бланке организации</dc:title>
</cp:coreProperties>
</file>