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 и демонтажу рекламно-информационных материал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7.05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7.05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5-10T09:57:00Z</dcterms:modified>
  <cp:revision>69</cp:revision>
  <dc:subject/>
  <dc:title/>
</cp:coreProperties>
</file>