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инструментов, материалов - Слесарный инструмент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ая головка диаметр 19 HEYCO 1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22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- 52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19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ые головки Хром-ванадий C = хромированные, со штифтовым фиксаторо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ая головка диаметр 22 HEYCO 1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22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- 52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22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ые головки Хром-ванадий C = хромированные, со штифтовым фиксаторо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ая головка диаметр 24 HEYCO 1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22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- 52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24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ые головки Хром-ванадий C = хромированные, со штифтовым фиксаторо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ая головка диаметр 27 HEYCO 1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22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- 54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27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ые головки Хром-ванадий C = хромированные, со штифтовым фиксаторо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ая головка диаметр 30 HEYCO 100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28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- 56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3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ые головки Хром-ванадий C = хромированные, со штифтовым фиксаторо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носторонний гаечный ключ диаметр 27 HEYCO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- Монта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22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238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sz w:val="24"/>
                <w:szCs w:val="24"/>
                <w:lang w:val="en-GB"/>
              </w:rPr>
              <w:t>S</w:t>
            </w:r>
            <w:r>
              <w:rPr>
                <w:sz w:val="24"/>
                <w:szCs w:val="24"/>
              </w:rPr>
              <w:t>=27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ированный, лакированны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ий гаечный ключ диаметр 32 HEYCO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- Монта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295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273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sz w:val="24"/>
                <w:szCs w:val="24"/>
                <w:lang w:val="en-GB"/>
              </w:rPr>
              <w:t>S</w:t>
            </w:r>
            <w:r>
              <w:rPr>
                <w:sz w:val="24"/>
                <w:szCs w:val="24"/>
              </w:rPr>
              <w:t>=32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ированный, лакированны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ий гаечный ключ диаметр 34 HEYCO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- Монта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43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301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sz w:val="24"/>
                <w:szCs w:val="24"/>
                <w:lang w:val="en-GB"/>
              </w:rPr>
              <w:t>S</w:t>
            </w:r>
            <w:r>
              <w:rPr>
                <w:sz w:val="24"/>
                <w:szCs w:val="24"/>
              </w:rPr>
              <w:t>=34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ированный, лакированны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ий гаечный ключ диаметр 38 HEYCO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- Монта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44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301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sz w:val="24"/>
                <w:szCs w:val="24"/>
                <w:lang w:val="en-GB"/>
              </w:rPr>
              <w:t>S</w:t>
            </w:r>
            <w:r>
              <w:rPr>
                <w:sz w:val="24"/>
                <w:szCs w:val="24"/>
              </w:rPr>
              <w:t>=38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ированный, лакированны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ий гаечный ключ диаметр 41 HEYCO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- Монта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56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335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sz w:val="24"/>
                <w:szCs w:val="24"/>
                <w:lang w:val="en-GB"/>
              </w:rPr>
              <w:t>S</w:t>
            </w:r>
            <w:r>
              <w:rPr>
                <w:sz w:val="24"/>
                <w:szCs w:val="24"/>
              </w:rPr>
              <w:t>=41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ированный, лакированны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ий гаечный ключ диаметр 46 HEYCO 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- Монта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71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369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sz w:val="24"/>
                <w:szCs w:val="24"/>
                <w:lang w:val="en-GB"/>
              </w:rPr>
              <w:t>S</w:t>
            </w:r>
            <w:r>
              <w:rPr>
                <w:sz w:val="24"/>
                <w:szCs w:val="24"/>
              </w:rPr>
              <w:t>=46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ированный, лакированный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27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31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18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27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32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415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19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32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34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32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- 18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34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38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62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21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38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41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90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23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41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46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140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25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46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50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160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27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50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60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260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320 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60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65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340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342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65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70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410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37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70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й односторонний ключ диаметр 75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410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37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75 мм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ический набор 795-20 HEY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–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6300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– 795 40-200</w:t>
            </w:r>
            <w:r>
              <w:rPr>
                <w:sz w:val="24"/>
                <w:szCs w:val="24"/>
                <w:lang w:val="en-GB"/>
              </w:rPr>
              <w:t>Nm</w:t>
            </w:r>
            <w:r>
              <w:rPr>
                <w:sz w:val="24"/>
                <w:szCs w:val="24"/>
              </w:rPr>
              <w:t xml:space="preserve"> 794-10 32 зуба 794-31 ММ 13 14 15 16 17 18 19 21 22794-41 ММ 13 14 15 16 17 18 19 21 2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ометрический ключ с реверсивной трещеткой </w:t>
            </w:r>
            <w:r>
              <w:rPr>
                <w:rStyle w:val="StrongEmphasis"/>
                <w:b w:val="false"/>
                <w:sz w:val="24"/>
                <w:szCs w:val="24"/>
              </w:rPr>
              <w:t>786 HEYCO, (HE-007860000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–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1380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640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ление шкалы – 2,0 </w:t>
            </w:r>
            <w:r>
              <w:rPr>
                <w:sz w:val="24"/>
                <w:szCs w:val="24"/>
                <w:lang w:val="en-GB"/>
              </w:rPr>
              <w:t>Nm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m – 60-32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ны в наборе </w:t>
            </w:r>
            <w:r>
              <w:rPr>
                <w:rStyle w:val="StrongEmphasis"/>
                <w:b w:val="false"/>
                <w:sz w:val="24"/>
                <w:szCs w:val="24"/>
              </w:rPr>
              <w:t>HEYCO, (HE-508300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69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м футляре с откидной крыш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– 6 шт. в наборе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торцевых ключей </w:t>
            </w:r>
            <w:r>
              <w:rPr>
                <w:rStyle w:val="StrongEmphasis"/>
                <w:b w:val="false"/>
                <w:sz w:val="24"/>
                <w:szCs w:val="24"/>
              </w:rPr>
              <w:t>27-3010-М&amp; HEYCO, (HE-0002730108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–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700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– 25-6 ММ 4 4, 5 5 5, 5 6 7 8 9 10 11 12 13 25-00-10 25-03 25-05 25-06 25-08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ь ручная рычажная ТРСР 2т.-3м. </w:t>
            </w:r>
            <w:r>
              <w:rPr>
                <w:sz w:val="24"/>
                <w:szCs w:val="24"/>
                <w:lang w:val="en-GB"/>
              </w:rPr>
              <w:t>Rucra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3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13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– 2,0 т.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ь ручная рычажная ТРСР 3т.-3м. </w:t>
            </w:r>
            <w:r>
              <w:rPr>
                <w:sz w:val="24"/>
                <w:szCs w:val="24"/>
                <w:lang w:val="en-GB"/>
              </w:rPr>
              <w:t>Rucra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3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21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– 3,0 т.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ль </w:t>
            </w:r>
            <w:r>
              <w:rPr>
                <w:bCs/>
                <w:kern w:val="2"/>
                <w:sz w:val="24"/>
                <w:szCs w:val="24"/>
              </w:rPr>
              <w:t>цепная шестеренная ТРШС</w:t>
            </w:r>
            <w:r>
              <w:rPr>
                <w:sz w:val="24"/>
                <w:szCs w:val="24"/>
              </w:rPr>
              <w:t xml:space="preserve"> 5т.-6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– 5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подъема при макс. нагрузке 420 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рузоподъемных цепей – 2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цепи – 1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ес – 35 кг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ор угловых шестигранных ключей </w:t>
            </w:r>
            <w:r>
              <w:rPr>
                <w:rStyle w:val="StrongEmphasis"/>
                <w:b w:val="false"/>
                <w:sz w:val="24"/>
                <w:szCs w:val="24"/>
              </w:rPr>
              <w:t>HEYCO</w:t>
            </w:r>
            <w:r>
              <w:rPr>
                <w:sz w:val="24"/>
                <w:szCs w:val="24"/>
              </w:rPr>
              <w:t xml:space="preserve"> 5081343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– Промышл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- 353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специаль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– 1,5-2-2,5-3-4-5-6-8-1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ор комбинированных ключей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HEYCO </w:t>
            </w:r>
            <w:r>
              <w:rPr>
                <w:sz w:val="24"/>
                <w:szCs w:val="24"/>
              </w:rPr>
              <w:t>HR 50810-12-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–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98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– 8;9;10;11;12;13;14;15;16;17;18;19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 ключ диаметр 27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HEYCO </w:t>
            </w:r>
            <w:r>
              <w:rPr>
                <w:sz w:val="24"/>
                <w:szCs w:val="24"/>
              </w:rPr>
              <w:t>Max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53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352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для гаек - 27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-ванадиевая сталь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 ключ диаметр 32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HEYCO </w:t>
            </w:r>
            <w:r>
              <w:rPr>
                <w:sz w:val="24"/>
                <w:szCs w:val="24"/>
              </w:rPr>
              <w:t>Max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83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412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для гаек - 32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-ванадиевая сталь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 ключ диаметр 34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HEYCO </w:t>
            </w:r>
            <w:r>
              <w:rPr>
                <w:sz w:val="24"/>
                <w:szCs w:val="24"/>
              </w:rPr>
              <w:t>Max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1025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436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для гаек - 34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-ванадиевая сталь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ключ диаметр 38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- 1,19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для гаек - 38 мм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 ключ диаметр 41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HEYCO </w:t>
            </w:r>
            <w:r>
              <w:rPr>
                <w:sz w:val="24"/>
                <w:szCs w:val="24"/>
              </w:rPr>
              <w:t>Max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1640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520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для гаек - 41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-ванадиевая сталь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ый ключ диаметр 46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HEYCO </w:t>
            </w:r>
            <w:r>
              <w:rPr>
                <w:sz w:val="24"/>
                <w:szCs w:val="24"/>
              </w:rPr>
              <w:t>Max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- Автомоби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- 2325 г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ина - 580 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для гаек - 46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-ванадиевая сталь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ль </w:t>
            </w:r>
            <w:r>
              <w:rPr>
                <w:bCs/>
                <w:kern w:val="2"/>
                <w:sz w:val="24"/>
                <w:szCs w:val="24"/>
              </w:rPr>
              <w:t xml:space="preserve">цепная шестеренная ТРШС </w:t>
            </w:r>
            <w:r>
              <w:rPr>
                <w:sz w:val="24"/>
                <w:szCs w:val="24"/>
              </w:rPr>
              <w:t>5т. - 9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с цепями – 72,5 к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ная цепь 5х25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одъема – 9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ТРШС-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пцы для стопорных колец (внутренних)</w:t>
            </w:r>
            <w:r>
              <w:rPr>
                <w:bCs/>
                <w:kern w:val="2"/>
                <w:sz w:val="24"/>
                <w:szCs w:val="24"/>
              </w:rPr>
              <w:t xml:space="preserve"> KNIPEX 4420J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40-10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шпицов – 2,3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21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265 г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ипцы для стопорных колец (внешних)</w:t>
            </w:r>
            <w:r>
              <w:rPr>
                <w:bCs/>
                <w:kern w:val="2"/>
                <w:sz w:val="24"/>
                <w:szCs w:val="24"/>
              </w:rPr>
              <w:t xml:space="preserve"> KNIPEX </w:t>
            </w:r>
            <w:r>
              <w:rPr>
                <w:sz w:val="24"/>
                <w:szCs w:val="24"/>
              </w:rPr>
              <w:t>4610A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40-10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шпицов – 2,3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21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272 г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кольцесъемников</w:t>
            </w:r>
            <w:r>
              <w:rPr>
                <w:bCs/>
                <w:kern w:val="2"/>
                <w:sz w:val="24"/>
                <w:szCs w:val="24"/>
              </w:rPr>
              <w:t xml:space="preserve"> KNIPEX 002001V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0,9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– </w:t>
            </w:r>
            <w:r>
              <w:rPr>
                <w:sz w:val="24"/>
                <w:szCs w:val="24"/>
                <w:lang w:val="en-GB"/>
              </w:rPr>
              <w:t>Cr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порного кольца – внешнее/внутрен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лы на рукоятках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олоток слесарный с фиберглассовой рукояткой 50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к – квадра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ударной части – углеродист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ятка - фибергласс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жовка по металлу </w:t>
            </w:r>
            <w:r>
              <w:rPr>
                <w:color w:val="000000"/>
                <w:sz w:val="24"/>
                <w:szCs w:val="24"/>
                <w:lang w:val="en-US"/>
              </w:rPr>
              <w:t>STANLEY</w:t>
            </w:r>
            <w:r>
              <w:rPr>
                <w:color w:val="000000"/>
                <w:sz w:val="24"/>
                <w:szCs w:val="24"/>
              </w:rPr>
              <w:t xml:space="preserve"> 1-15-12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300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Литая пластмассовая рукоятка закреплена на раме винтами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</w:rPr>
              <w:t>Поставляется со стандартным полотном из молибденовой быстрорежущей стали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</w:rPr>
              <w:t>Длина полотна 300 мм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</w:rPr>
              <w:t>Число зубьев на дюйм 24</w:t>
            </w: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color w:val="333333"/>
                <w:sz w:val="24"/>
                <w:szCs w:val="24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</w:rPr>
              <w:t>Максимальная глубина реза 95 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Набор сверел универсальный </w:t>
            </w:r>
            <w:r>
              <w:rPr>
                <w:sz w:val="24"/>
                <w:szCs w:val="24"/>
                <w:lang w:val="en-GB"/>
              </w:rPr>
              <w:t>Brigad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 – 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1290 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лда 2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ерглассовая рукоя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к – инструменталь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2к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лда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ерглассовая рукоя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к – инструменталь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5кг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лда 8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ерглассовая рукоя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к – инструменталь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8к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ток с фиберглассовой рукояткой 1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к – квадра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ударной части – углеродист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ятка - фибергласс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 стро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500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 строит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1250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600м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с- 2кг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опор </w:t>
            </w:r>
            <w:r>
              <w:rPr>
                <w:color w:val="000000"/>
                <w:sz w:val="24"/>
                <w:szCs w:val="24"/>
                <w:lang w:val="en-US"/>
              </w:rPr>
              <w:t>FIT 46212 600гр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6F6F6" w:val="clear"/>
              </w:rPr>
              <w:t>Фиберглассовая ручка с антискользя</w:t>
              <w:softHyphen/>
              <w:t>щими резиновыми вставками. Резиновая накладка для защиты лезвия. Материал: инструментальная сталь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ка 2 кг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ударной части – высокоуглерод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– деревя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– 2 к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о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-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4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1 кг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разводной 3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инструменталь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30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- разводной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скогубц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комбиниров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18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хромованадиев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ектрическое покрытие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головки – инструменталь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ятка – антистатиче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60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120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торцевых головок 30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sz w:val="24"/>
                <w:szCs w:val="24"/>
              </w:rPr>
              <w:t>Трещотка с быстрым сбросом 3/8" 45Т</w:t>
              <w:br/>
              <w:t>Удлинители: 75 мм, 150 мм</w:t>
              <w:br/>
              <w:t>Кардан шарнирный</w:t>
              <w:br/>
              <w:t>6-гранные головки: 6, 7, 8, 9, 10, 11, 12, 13, 14, 15, 16, 17, 18, 19, 20, 21, 22, 24 мм</w:t>
              <w:br/>
              <w:t>6-гранные головки глубокие: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  <w:t>8, 9, 10, 12, 13, 14 мм</w:t>
              <w:br/>
              <w:t>Головки свечные: 16 мм, 21 мм</w:t>
              <w:br/>
              <w:t>Пластиковый кейс</w:t>
            </w:r>
          </w:p>
          <w:p>
            <w:pPr>
              <w:pStyle w:val="Normal"/>
              <w:shd w:fill="FFFFFF" w:val="clear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хром-ванадиевая сталь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инструмента 130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Ящик для инструментов</w:t>
            </w:r>
            <w:r>
              <w:rPr>
                <w:color w:val="333333"/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1/4": E4, E5, E6, E7, E8, E1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длинная 1/4": 8, 9, 10, 12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1/4": 4, 4.5, 5, 5.5, 6, 7, 8, 9, 10, 11, 12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дюймовая 1/4": 5/32, 3/16, 7/32, 1/4, 9/32, 5/16, 11/32"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3/8": E11, E12, E14, E16, E18, E2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длинная 3/8": 13, 14, 15, 17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3/8": 13, 14, 15, 16, 17, 19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дюймовая 3/8": 3/8, 7/16, 1/2, 9/16, 5/8, 11/16, 3/4, 13/16, 7/8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1/2": 20, 21, 22, 24, 27, 30, 32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торцевая дюймовая 1/2": 15/16, 1, 1-1/16, 1-1/4"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с насадкой Torx 1/2": T45, T50, T55, T6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с насадкой Torx 1/2": T20, T25, T27, T30, T4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с насадкой Hex 3/8": 8, 10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с шлицевой насадкой 3/8": 5.5, 6.5, 8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Головка с насадкой PH 3/8": PH2, PH3, PH4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абор бит Hex: 2, 2.5, 3, 4, 5, 6, 8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абор бит Torx: T10-T40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абор бит Torx: T10-T40 с отверстие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Держатель бит 1/4 х 1/4 дюйма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вечная головка 16 мм 1/2"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Свечная головка 21 мм 1/2"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Кардан 1/4"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длинитель 1/4" 50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Вороток-отвертка 1/4" 150 мм (резиновая ручка)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Трещотка 1/4" 36 зубцов (резиновая ручка)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длинитель 3/8" 75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длинитель 3/8" 150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Кардан 3/8"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Трещотка 3/8" 36 зубцов (резиновая ручка)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длинитель 1/2" 125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длинитель 1/2" 250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Кардан 1/2"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Трещотка 1/2" 36 зубцов (резиновая ручка)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Ключ комбинированный: 8, 9, 10, 11, 12, 13, 14, 17, 18, 19, 21, 22 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крат гидравлический на  10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shd w:fill="F2F2F2" w:val="clear"/>
              </w:rPr>
            </w:pPr>
            <w:r>
              <w:rPr>
                <w:bCs/>
                <w:sz w:val="24"/>
                <w:szCs w:val="24"/>
                <w:shd w:fill="F2F2F2" w:val="clear"/>
              </w:rPr>
              <w:t xml:space="preserve">Тип - Гидравлический </w:t>
            </w:r>
          </w:p>
          <w:p>
            <w:pPr>
              <w:pStyle w:val="Normal"/>
              <w:rPr>
                <w:bCs/>
                <w:sz w:val="24"/>
                <w:szCs w:val="24"/>
                <w:shd w:fill="F2F2F2" w:val="clear"/>
              </w:rPr>
            </w:pPr>
            <w:r>
              <w:rPr>
                <w:bCs/>
                <w:sz w:val="24"/>
                <w:szCs w:val="24"/>
                <w:shd w:fill="F2F2F2" w:val="clear"/>
              </w:rPr>
              <w:t>Грузоподъемность – 10 тонн</w:t>
            </w:r>
          </w:p>
          <w:p>
            <w:pPr>
              <w:pStyle w:val="Normal"/>
              <w:rPr>
                <w:bCs/>
                <w:sz w:val="24"/>
                <w:szCs w:val="24"/>
                <w:shd w:fill="F2F2F2" w:val="clear"/>
              </w:rPr>
            </w:pPr>
            <w:r>
              <w:rPr>
                <w:bCs/>
                <w:sz w:val="24"/>
                <w:szCs w:val="24"/>
                <w:shd w:fill="F2F2F2" w:val="clear"/>
              </w:rPr>
              <w:t>Высота подъема -48 с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4"/>
                <w:szCs w:val="24"/>
                <w:shd w:fill="F2F2F2" w:val="clear"/>
              </w:rPr>
            </w:pPr>
            <w:r>
              <w:rPr>
                <w:bCs/>
                <w:sz w:val="24"/>
                <w:szCs w:val="24"/>
                <w:shd w:fill="F2F2F2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отверток 10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/>
            </w:pPr>
            <w:r>
              <w:rPr/>
              <w:t>Состав набора:</w:t>
              <w:br/>
              <w:t>• Отвертки крестовые Размеры: NO.1x80, NO.2x38, NO.2x100, NO.3x150</w:t>
            </w:r>
          </w:p>
          <w:p>
            <w:pPr>
              <w:pStyle w:val="Style25"/>
              <w:shd w:fill="FFFFFF" w:val="clear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/>
              <w:t xml:space="preserve">• </w:t>
            </w:r>
            <w:r>
              <w:rPr/>
              <w:t xml:space="preserve">Отвертки шлицевые </w:t>
              <w:br/>
              <w:t>Размеры: 3x75, 4x100, 5.5x125, 6.5x38, 6.5x150, 8x17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ласкогубцев 8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3"/>
              <w:ind w:left="34" w:hanging="0"/>
              <w:textAlignment w:val="baseline"/>
              <w:rPr>
                <w:color w:val="2B2B2B"/>
                <w:sz w:val="24"/>
                <w:szCs w:val="24"/>
              </w:rPr>
            </w:pPr>
            <w:r>
              <w:rPr>
                <w:color w:val="2B2B2B"/>
                <w:sz w:val="24"/>
                <w:szCs w:val="24"/>
              </w:rPr>
              <w:t>Круглогубцы (клещи с круглыми губками) 5"</w:t>
            </w:r>
          </w:p>
          <w:p>
            <w:pPr>
              <w:pStyle w:val="Normal"/>
              <w:spacing w:lineRule="atLeast" w:line="223"/>
              <w:ind w:left="34" w:hanging="0"/>
              <w:textAlignment w:val="baseline"/>
              <w:rPr>
                <w:color w:val="2B2B2B"/>
                <w:sz w:val="24"/>
                <w:szCs w:val="24"/>
              </w:rPr>
            </w:pPr>
            <w:r>
              <w:rPr>
                <w:color w:val="2B2B2B"/>
                <w:sz w:val="24"/>
                <w:szCs w:val="24"/>
              </w:rPr>
              <w:t>Плоскогубцы 5"</w:t>
            </w:r>
          </w:p>
          <w:p>
            <w:pPr>
              <w:pStyle w:val="Normal"/>
              <w:spacing w:lineRule="atLeast" w:line="223"/>
              <w:ind w:left="34" w:hanging="0"/>
              <w:textAlignment w:val="baseline"/>
              <w:rPr>
                <w:color w:val="2B2B2B"/>
                <w:sz w:val="24"/>
                <w:szCs w:val="24"/>
              </w:rPr>
            </w:pPr>
            <w:r>
              <w:rPr>
                <w:color w:val="2B2B2B"/>
                <w:sz w:val="24"/>
                <w:szCs w:val="24"/>
              </w:rPr>
              <w:t>Длинногубцы (острогубцы) 5"</w:t>
            </w:r>
          </w:p>
          <w:p>
            <w:pPr>
              <w:pStyle w:val="Normal"/>
              <w:spacing w:lineRule="atLeast" w:line="223"/>
              <w:ind w:left="34" w:hanging="0"/>
              <w:textAlignment w:val="baseline"/>
              <w:rPr>
                <w:color w:val="2B2B2B"/>
                <w:sz w:val="24"/>
                <w:szCs w:val="24"/>
              </w:rPr>
            </w:pPr>
            <w:r>
              <w:rPr>
                <w:color w:val="2B2B2B"/>
                <w:sz w:val="24"/>
                <w:szCs w:val="24"/>
              </w:rPr>
              <w:t>Комбинированные плоскогубцы 5"</w:t>
            </w:r>
          </w:p>
          <w:p>
            <w:pPr>
              <w:pStyle w:val="Normal"/>
              <w:spacing w:lineRule="atLeast" w:line="223"/>
              <w:ind w:left="34" w:hanging="0"/>
              <w:textAlignment w:val="baseline"/>
              <w:rPr>
                <w:color w:val="2B2B2B"/>
                <w:sz w:val="24"/>
                <w:szCs w:val="24"/>
              </w:rPr>
            </w:pPr>
            <w:r>
              <w:rPr>
                <w:color w:val="2B2B2B"/>
                <w:sz w:val="24"/>
                <w:szCs w:val="24"/>
              </w:rPr>
              <w:t>Утконосы 6"</w:t>
            </w:r>
          </w:p>
          <w:p>
            <w:pPr>
              <w:pStyle w:val="Normal"/>
              <w:spacing w:lineRule="atLeast" w:line="223"/>
              <w:ind w:left="34" w:hanging="0"/>
              <w:textAlignment w:val="baseline"/>
              <w:rPr/>
            </w:pPr>
            <w:r>
              <w:rPr>
                <w:color w:val="2B2B2B"/>
                <w:sz w:val="24"/>
                <w:szCs w:val="24"/>
              </w:rPr>
              <w:t>Поскогубцы с загнутыми губками 6"</w:t>
            </w:r>
          </w:p>
          <w:p>
            <w:pPr>
              <w:pStyle w:val="Normal"/>
              <w:spacing w:lineRule="atLeast" w:line="223"/>
              <w:ind w:left="34" w:hanging="0"/>
              <w:textAlignment w:val="baseline"/>
              <w:rPr>
                <w:color w:val="2B2B2B"/>
                <w:sz w:val="24"/>
                <w:szCs w:val="24"/>
              </w:rPr>
            </w:pPr>
            <w:r>
              <w:rPr>
                <w:color w:val="2B2B2B"/>
                <w:sz w:val="24"/>
                <w:szCs w:val="24"/>
              </w:rPr>
              <w:t>Кусачки 6"</w:t>
            </w:r>
          </w:p>
          <w:p>
            <w:pPr>
              <w:pStyle w:val="Normal"/>
              <w:spacing w:lineRule="atLeast" w:line="223"/>
              <w:ind w:left="34" w:hanging="0"/>
              <w:textAlignment w:val="baseline"/>
              <w:rPr>
                <w:color w:val="2B2B2B"/>
                <w:sz w:val="24"/>
                <w:szCs w:val="24"/>
              </w:rPr>
            </w:pPr>
            <w:r>
              <w:rPr>
                <w:color w:val="2B2B2B"/>
                <w:sz w:val="24"/>
                <w:szCs w:val="24"/>
              </w:rPr>
              <w:t>Диагональные плоскогубцы 6"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2B2B2B"/>
                <w:sz w:val="24"/>
                <w:szCs w:val="24"/>
              </w:rPr>
            </w:pPr>
            <w:r>
              <w:rPr>
                <w:color w:val="2B2B2B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круглогубцев 4 предм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ачки диагональные 160 мм;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скогубцы комбинированные 180 мм;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ногубцы 200 мм;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щи переставные 240 мм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шарнирно-губцевого инструмента в ло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7" w:color="DDE1E3"/>
              </w:pBdr>
              <w:shd w:fill="FFFFFF" w:val="clear"/>
              <w:textAlignment w:val="center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ассатижи KING TONY 6111-08 200 мм</w:t>
              </w:r>
            </w:hyperlink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pBdr>
                <w:bottom w:val="single" w:sz="6" w:space="7" w:color="DDE1E3"/>
              </w:pBdr>
              <w:shd w:fill="FFFFFF" w:val="clear"/>
              <w:textAlignment w:val="center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Бокорезы KING TONY 6211-06 160 мм</w:t>
              </w:r>
            </w:hyperlink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pBdr>
                <w:bottom w:val="single" w:sz="6" w:space="7" w:color="DDE1E3"/>
              </w:pBdr>
              <w:shd w:fill="FFFFFF" w:val="clear"/>
              <w:textAlignment w:val="center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ассатижи KING TONY 6311-06 160 мм</w:t>
              </w:r>
            </w:hyperlink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pBdr>
                <w:bottom w:val="single" w:sz="6" w:space="7" w:color="DDE1E3"/>
              </w:pBdr>
              <w:shd w:fill="FFFFFF" w:val="clear"/>
              <w:textAlignment w:val="center"/>
              <w:rPr/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ъёмник стопорных колец сжим KING TONY 68HS-07 180 мм</w:t>
              </w:r>
            </w:hyperlink>
            <w:r>
              <w:rPr>
                <w:sz w:val="24"/>
                <w:szCs w:val="24"/>
              </w:rPr>
              <w:t xml:space="preserve"> - 1 шт.</w:t>
            </w:r>
          </w:p>
          <w:p>
            <w:pPr>
              <w:pStyle w:val="Normal"/>
              <w:pBdr>
                <w:bottom w:val="single" w:sz="6" w:space="7" w:color="DDE1E3"/>
              </w:pBdr>
              <w:shd w:fill="FFFFFF" w:val="clear"/>
              <w:textAlignment w:val="center"/>
              <w:rPr/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ъёмник стопорных колец сжим KING TONY 68HB-07 170 мм</w:t>
              </w:r>
            </w:hyperlink>
            <w:r>
              <w:rPr>
                <w:sz w:val="24"/>
                <w:szCs w:val="24"/>
              </w:rPr>
              <w:t xml:space="preserve"> - 1 шт.</w:t>
            </w:r>
          </w:p>
          <w:p>
            <w:pPr>
              <w:pStyle w:val="Normal"/>
              <w:pBdr>
                <w:bottom w:val="single" w:sz="6" w:space="7" w:color="DDE1E3"/>
              </w:pBdr>
              <w:shd w:fill="FFFFFF" w:val="clear"/>
              <w:textAlignment w:val="center"/>
              <w:rPr/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ъёмник стопорных колец разжим KING TONY 68SS-07 180 мм</w:t>
              </w:r>
            </w:hyperlink>
            <w:r>
              <w:rPr>
                <w:sz w:val="24"/>
                <w:szCs w:val="24"/>
              </w:rPr>
              <w:t xml:space="preserve"> - 1 шт.</w:t>
            </w:r>
          </w:p>
          <w:p>
            <w:pPr>
              <w:pStyle w:val="Normal"/>
              <w:pBdr>
                <w:bottom w:val="single" w:sz="6" w:space="7" w:color="DDE1E3"/>
              </w:pBdr>
              <w:shd w:fill="FFFFFF" w:val="clear"/>
              <w:textAlignment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Съёмник стопорных колец разжим KING TONY 68SB-07 170 мм</w:t>
              </w:r>
            </w:hyperlink>
            <w:r>
              <w:rPr>
                <w:sz w:val="24"/>
                <w:szCs w:val="24"/>
              </w:rPr>
              <w:t xml:space="preserve"> - 1 шт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азовый ключ 500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териал: инструментальная сталь. Длина: 500 мм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ударных головок 20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мплектация: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- 1/2" Головка ударная: 10, 12-14, 16, 17, 19, 21, 22, 24мм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- 1/2" Головка глубокая ударная: 10, 12-14, 16, 17, 19, 21, 22, 24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ьемников 4 предм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им для стопорных колец прям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им для стопорных колец загну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топорных колец прям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топорных колец загнутый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накидных ключей 6-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ы: </w:t>
            </w:r>
            <w:r>
              <w:rPr>
                <w:color w:val="000000"/>
                <w:sz w:val="24"/>
                <w:szCs w:val="24"/>
                <w:shd w:fill="FFFFFF" w:val="clear"/>
              </w:rPr>
              <w:t>6 x 7 , 8 x 9 , 10 x 11 , 12 x 13 , 14 x 15 , 16 x 17 , 18 x 19 , 21 x 23 , 24 x 27 , 30 x 3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кидных ключей от 32-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кидных ключей размером 32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инструменталь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 рожковых ключей  32-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 рожковых ключей  размером 32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инструменталь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 рожковых ключей  6-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 рожковых ключей  размером 6-3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инструментальн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ок  400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ваный молоток 400 г зубр эксперт 20035-04. Вес: 0.4 кг;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Материал рукояти: стекловолокно с прорезиненным захватом ;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Боек: Квадратный ;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етчиков и плашек 110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личество предметов: 110. Материал корпуса: инструментальная сталь, HSS-сталь.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ор надфилей 12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дфилей 12 предм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по метал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рукоятки - пластик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пильников 10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7" w:before="100" w:after="10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предметов, 3 x 140 х 50 мм, рукоятки ПВХ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ок 20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иненная руч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байка – 200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ка цепная 3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таль цеп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– 3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одъема – 3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ка цепная 1.5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таль цеп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 – 1,5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одъема – 3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ор динамометрических ключей 1/2 1/4  3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динамометрических ключей 1/2 1/4  3/8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бит и насадок 60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lineRule="atLeast" w:line="291" w:before="0" w:after="0"/>
              <w:rPr/>
            </w:pPr>
            <w:r>
              <w:rPr/>
              <w:t>Набор бит и сверл 60 предметов</w:t>
            </w:r>
          </w:p>
          <w:p>
            <w:pPr>
              <w:pStyle w:val="Style25"/>
              <w:shd w:fill="FFFFFF" w:val="clear"/>
              <w:spacing w:lineRule="atLeast" w:line="291" w:before="0" w:after="0"/>
              <w:rPr/>
            </w:pPr>
            <w:r>
              <w:rPr/>
              <w:t>Вес в упаковке: 2.5 кг</w:t>
            </w:r>
          </w:p>
          <w:p>
            <w:pPr>
              <w:pStyle w:val="Style25"/>
              <w:shd w:fill="FFFFFF" w:val="clear"/>
              <w:spacing w:lineRule="atLeast" w:line="291" w:before="0" w:after="0"/>
              <w:rPr/>
            </w:pPr>
            <w:r>
              <w:rPr/>
              <w:t>Вес: 2 кг</w:t>
            </w:r>
          </w:p>
          <w:p>
            <w:pPr>
              <w:pStyle w:val="Style25"/>
              <w:shd w:fill="FFFFFF" w:val="clear"/>
              <w:spacing w:lineRule="atLeast" w:line="291" w:before="0" w:after="0"/>
              <w:rPr/>
            </w:pPr>
            <w:r>
              <w:rPr/>
              <w:t>Общие характеристики</w:t>
            </w:r>
          </w:p>
          <w:p>
            <w:pPr>
              <w:pStyle w:val="Style25"/>
              <w:shd w:fill="FFFFFF" w:val="clear"/>
              <w:spacing w:lineRule="atLeast" w:line="291" w:before="0" w:after="0"/>
              <w:rPr/>
            </w:pPr>
            <w:r>
              <w:rPr/>
              <w:t>Держатель в комплекте нет</w:t>
            </w:r>
          </w:p>
          <w:p>
            <w:pPr>
              <w:pStyle w:val="Style25"/>
              <w:shd w:fill="FFFFFF" w:val="clear"/>
              <w:spacing w:lineRule="atLeast" w:line="291" w:before="0" w:after="0"/>
              <w:rPr/>
            </w:pPr>
            <w:r>
              <w:rPr/>
              <w:t>Количество: 6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газовый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териал: инструментальная сталь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газовый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териал: инструментальная сталь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бит для шурупов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 упаковке – 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бит – односторон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25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- 0,35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 кейса – 150х300х3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ртка крестообразная малая (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000 (1.5 мм)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ртка крестообразная малая (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000 (1.5 мм))  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ртка крестообразная малая (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00 (2,0 мм)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ртка крестообразная малая (</w:t>
            </w:r>
            <w:r>
              <w:rPr>
                <w:sz w:val="24"/>
                <w:szCs w:val="24"/>
                <w:lang w:val="en-US"/>
              </w:rPr>
              <w:t>PH</w:t>
            </w:r>
            <w:r>
              <w:rPr>
                <w:sz w:val="24"/>
                <w:szCs w:val="24"/>
              </w:rPr>
              <w:t xml:space="preserve"> 00 (2,0 мм))  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ртка с прямым шлицом (</w:t>
            </w:r>
            <w:r>
              <w:rPr>
                <w:sz w:val="24"/>
                <w:szCs w:val="24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2 (2мм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ртка с прямым шлицом (</w:t>
            </w:r>
            <w:r>
              <w:rPr>
                <w:sz w:val="24"/>
                <w:szCs w:val="24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2 (2мм)) </w:t>
            </w:r>
          </w:p>
        </w:tc>
      </w:tr>
      <w:tr>
        <w:trPr>
          <w:trHeight w:val="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ртка с прямым шлицом (</w:t>
            </w:r>
            <w:r>
              <w:rPr>
                <w:sz w:val="24"/>
                <w:szCs w:val="24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3 (3мм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ртка с прямым шлицом (</w:t>
            </w:r>
            <w:r>
              <w:rPr>
                <w:sz w:val="24"/>
                <w:szCs w:val="24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3 (3мм)) 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юч гаечно - рожковый   4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юч гаечно - рожковый   4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сталь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накидной 22х24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накидной 22х24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- сталь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 F1-0053 - набор инструментов для ВОЛС "Базовы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ппер буферного слоя (WO-1224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ппер прищепка для удаления фрагментов модуля (F1-0017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ппер для снятия 3 мм оболочки (F1-0016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ачки боковые (THT-2140C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 для снятия внешней оболочки кабеля 4.5 - 28.5 мм (MK02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скогубцы остроносые (THT-1840C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с выдвигаемым лезвием (F1-0023BLK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 для резки кевлара (F1-KS1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ртка с 4 насадками (F1-0027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ечный ключ (1UG30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палочек для чистки коннекторов 2.5 мм, 50 шт (F1-0005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 Устройство для чистки оптических коннекторов (F1-7020C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ость для подготовки оптоволокна (или баллончик со сжатым воздухом) (F1-6706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безворсовые KimWipes (34-155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пропитанные гидрофобным гелем (5 шт) (F1-1011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проволочек для прочистки коннекторов (F1-8265K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ные очки (WO-1067G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ционная лента ПВХ (F1-0008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нцет (F1-0019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 (RMC-6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 (F1-8273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(черный) (F1-9104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ложка для полировки (F1-0024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кость для сбора осколков волокна (F1-8328C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ировочные этикетки (3 шт) (P50LABELKIT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ные гильзы (КЗДС) (5 шт) (F1-1002C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ркационная трубка 3 мм (F00FR3RO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ркационная трубка 0.9 мм (F00FR900HW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модан жесткий (F1-0053EY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ор бит на </w:t>
            </w:r>
            <w:r>
              <w:rPr>
                <w:sz w:val="24"/>
                <w:szCs w:val="24"/>
                <w:lang w:val="en-US"/>
              </w:rPr>
              <w:t>STOMERBS</w:t>
            </w:r>
            <w:r>
              <w:rPr>
                <w:sz w:val="24"/>
                <w:szCs w:val="24"/>
              </w:rPr>
              <w:t>-14-11 4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бор бит STOMER BS-14-1 14пр., 25мм 50мм, насадка для кровельных саморезов, держатель магнитный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биты 25 мм PH1/PH2/PH3/PZ1/PZ2;биты 50 мм S1/S2/S3/TX15/TX20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насадка для кровельных саморезов - 3 шт;держатель магнитный для бит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верел по металлу MAK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В комплект набора входит 13 сверел диаметром от 1,5 до 6,5 мм. Набор сверел по металлу Энкор Р6М5 поставляется в металлическом кейсе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верел по дереву MAK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бор Энкор 19132 из 8 упакованных сверл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м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м.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буров по бетону </w:t>
            </w:r>
            <w:r>
              <w:rPr>
                <w:sz w:val="24"/>
                <w:szCs w:val="24"/>
                <w:lang w:val="en-GB"/>
              </w:rPr>
              <w:t>Matr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: 71098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: сталь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: 13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лина: 16, 21 и 26 с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: 6 мм, 8 мм, 10 мм, 12 мм, 14 м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стовик: SDS-plu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 2410 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буров и пик(насадок) MAK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: D-40571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: сталь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: 9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лина: 400 мм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оизводителя: D-40571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 SDS-max: 18х540 мм; 20х540 мм; 22х540 мм; 25х540 мм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а длиной 400 мм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очное долото длиной 400 мм ─ 2 шт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лоток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гвоздоде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KRAB20063 225 </w:t>
            </w:r>
            <w:r>
              <w:rPr>
                <w:color w:val="000000"/>
                <w:sz w:val="24"/>
                <w:szCs w:val="24"/>
              </w:rPr>
              <w:t>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рт.20063 Молоток гвоздодер 8oz 225гр. литой, желто-черная фиберглассовая ручка SKRAB / общий вес с ручкой 400гр./ Головка молотка выполнена из закаленной высококачественной стали, полностью отполирована. Боек круглый, носок с клиновидной прорезью предназначен для захвата и выдергивания гвоздей. Ручка выполнена из фибергласса (стекловолокна)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овка по дереву</w:t>
            </w:r>
            <w:r>
              <w:rPr>
                <w:color w:val="000000"/>
                <w:sz w:val="24"/>
                <w:szCs w:val="24"/>
                <w:lang w:val="en-US"/>
              </w:rPr>
              <w:t>BAHCONP</w:t>
            </w:r>
            <w:r>
              <w:rPr>
                <w:color w:val="000000"/>
                <w:sz w:val="24"/>
                <w:szCs w:val="24"/>
              </w:rPr>
              <w:t>-16-</w:t>
            </w: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7/8-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74" w:type="dxa"/>
                <w:bottom w:w="0" w:type="dxa"/>
                <w:right w:w="74" w:type="dxa"/>
              </w:tblCellMar>
            </w:tblPr>
            <w:tblGrid>
              <w:gridCol w:w="3291"/>
              <w:gridCol w:w="7140"/>
            </w:tblGrid>
            <w:tr>
              <w:trPr/>
              <w:tc>
                <w:tcPr>
                  <w:tcW w:w="32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тикул</w:t>
                  </w:r>
                </w:p>
              </w:tc>
              <w:tc>
                <w:tcPr>
                  <w:tcW w:w="7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P-16-U7/8HP</w:t>
                  </w:r>
                </w:p>
              </w:tc>
            </w:tr>
            <w:tr>
              <w:trPr/>
              <w:tc>
                <w:tcPr>
                  <w:tcW w:w="32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лина полотна</w:t>
                  </w:r>
                </w:p>
              </w:tc>
              <w:tc>
                <w:tcPr>
                  <w:tcW w:w="7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0 мм</w:t>
                  </w:r>
                </w:p>
              </w:tc>
            </w:tr>
            <w:tr>
              <w:trPr/>
              <w:tc>
                <w:tcPr>
                  <w:tcW w:w="32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уб</w:t>
                  </w:r>
                </w:p>
              </w:tc>
              <w:tc>
                <w:tcPr>
                  <w:tcW w:w="7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аленный UT/7</w:t>
                  </w:r>
                </w:p>
              </w:tc>
            </w:tr>
            <w:tr>
              <w:trPr/>
              <w:tc>
                <w:tcPr>
                  <w:tcW w:w="32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ил</w:t>
                  </w:r>
                </w:p>
              </w:tc>
              <w:tc>
                <w:tcPr>
                  <w:tcW w:w="7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перечный</w:t>
                  </w:r>
                </w:p>
              </w:tc>
            </w:tr>
            <w:tr>
              <w:trPr/>
              <w:tc>
                <w:tcPr>
                  <w:tcW w:w="3291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изкофрикционное покрытие</w:t>
                  </w:r>
                </w:p>
              </w:tc>
              <w:tc>
                <w:tcPr>
                  <w:tcW w:w="7140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32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лщина полотна</w:t>
                  </w:r>
                </w:p>
              </w:tc>
              <w:tc>
                <w:tcPr>
                  <w:tcW w:w="7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3 мм</w:t>
                  </w:r>
                </w:p>
              </w:tc>
            </w:tr>
            <w:tr>
              <w:trPr/>
              <w:tc>
                <w:tcPr>
                  <w:tcW w:w="32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коятка</w:t>
                  </w:r>
                </w:p>
              </w:tc>
              <w:tc>
                <w:tcPr>
                  <w:tcW w:w="7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астиковая цельнолитая</w:t>
                  </w:r>
                </w:p>
              </w:tc>
            </w:tr>
            <w:tr>
              <w:trPr/>
              <w:tc>
                <w:tcPr>
                  <w:tcW w:w="32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использования</w:t>
                  </w:r>
                </w:p>
              </w:tc>
              <w:tc>
                <w:tcPr>
                  <w:tcW w:w="7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ниверсальная ножовка</w:t>
                  </w:r>
                </w:p>
              </w:tc>
            </w:tr>
            <w:tr>
              <w:trPr/>
              <w:tc>
                <w:tcPr>
                  <w:tcW w:w="32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са инструмента</w:t>
                  </w:r>
                </w:p>
              </w:tc>
              <w:tc>
                <w:tcPr>
                  <w:tcW w:w="71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31 кг</w:t>
                  </w:r>
                </w:p>
              </w:tc>
            </w:tr>
          </w:tbl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тна для ножовки по метал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убьев на дюйм: 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color w:val="555555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: 17390 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ый набор инструментов </w:t>
            </w:r>
            <w:r>
              <w:rPr>
                <w:sz w:val="24"/>
                <w:szCs w:val="24"/>
                <w:lang w:val="en-US"/>
              </w:rPr>
              <w:t>komfort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боре 187 предметов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ый кейс с ручкой и колесиками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ное размещение инструментов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хром-ванадий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 15 кг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: 37,5х24х50 см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лектация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цизионные отвертки – 6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гранные ключи – 9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ы для отвертки - 24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ятка отвертки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тор битов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ки – 14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тижи (6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оносые плоскогубцы (7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губцы (7,5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имные клещи (8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губцы – (10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оносые плоскогубцы (8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вижной гаечный ключ (8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естер –(100-250 В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ечные ключи (6-8-10-11-12-13-14-15-17-19) – 10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и 1/4 (4-4,5-5-5,5-6-7-8-9-10-11-12-13) – 12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и 1/2 (10-11-12-13-14-15-16-17-18-19-20-21-22-23-24-27-30) – 17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и (16 и 21 мм, для головок) – 2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нир универсальный (1/2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нир универсальный (1/4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-образный ключ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образная направляющая планка (1/2)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-образная направляющая планка (1/4)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(1/4, 2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(1/4, 4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ик (1/2, 5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еточная рукоятка (1/4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еточная рукоятка (1/2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ий переходник (6”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обтекателя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лоновые зажимы (3,5”) – 2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и – 60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ок-гвоздодёр (0,3 кг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ая лента (5 м)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ящие карандаши – 2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– 1 шт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4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ый чемодан на колесиках (цвет серебристый) – 1 шт.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тижи</w:t>
            </w:r>
            <w:r>
              <w:rPr>
                <w:sz w:val="24"/>
                <w:szCs w:val="24"/>
                <w:lang w:val="en-US"/>
              </w:rPr>
              <w:t xml:space="preserve"> SKRAB 22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ассатижи SKRAB 22282 180мм, оранж/зел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ассатижи 180 мм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Удобные оранжево-зеленые изолированные ручки, хром-молибденовая нержавеющая сталь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по металлу</w:t>
            </w:r>
            <w:r>
              <w:rPr>
                <w:sz w:val="24"/>
                <w:szCs w:val="24"/>
                <w:lang w:val="en-US"/>
              </w:rPr>
              <w:t>KRAFTOOL</w:t>
            </w:r>
            <w:r>
              <w:rPr>
                <w:sz w:val="24"/>
                <w:szCs w:val="24"/>
              </w:rPr>
              <w:t xml:space="preserve"> 2327-</w:t>
            </w:r>
            <w:r>
              <w:rPr>
                <w:sz w:val="24"/>
                <w:szCs w:val="24"/>
                <w:lang w:val="en-US"/>
              </w:rPr>
              <w:t>RTIT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: Titan 2327-L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 зеленый, золотистый, черны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 сталь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: титаново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: 250 мм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езвий: левы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 420 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лепочник</w:t>
            </w:r>
            <w:r>
              <w:rPr>
                <w:sz w:val="24"/>
                <w:szCs w:val="24"/>
                <w:lang w:val="en-US"/>
              </w:rPr>
              <w:t xml:space="preserve"> GROSS 40403 2.4-4.8</w:t>
            </w:r>
            <w:r>
              <w:rPr>
                <w:sz w:val="24"/>
                <w:szCs w:val="24"/>
              </w:rPr>
              <w:t>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меет литой корпус из упрочненного профиля. Литой кованый рычаг выгнутой формы позволяет проводить работы, не прилагая больших усилий. Рукоятки изготовлены из нетоксичной термопластичной резины. В рукоятках имеются технологические отверстия для определения диаметра заклепки. Используется с вытяжными заклепками из алюминия 2, 4-5, 0 мм, стали  2, 4-5, 0 мм и нержавеющей стали ? 2, 4-5, 0 мм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янка рез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172" w:type="dxa"/>
              <w:jc w:val="left"/>
              <w:tblInd w:w="0" w:type="dxa"/>
              <w:tblLayout w:type="fixed"/>
              <w:tblCellMar>
                <w:top w:w="89" w:type="dxa"/>
                <w:left w:w="0" w:type="dxa"/>
                <w:bottom w:w="89" w:type="dxa"/>
                <w:right w:w="0" w:type="dxa"/>
              </w:tblCellMar>
            </w:tblPr>
            <w:tblGrid>
              <w:gridCol w:w="2869"/>
              <w:gridCol w:w="5510"/>
              <w:gridCol w:w="4793"/>
            </w:tblGrid>
            <w:tr>
              <w:trPr/>
              <w:tc>
                <w:tcPr>
                  <w:tcW w:w="2869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ение рукоятки</w:t>
                  </w:r>
                </w:p>
              </w:tc>
              <w:tc>
                <w:tcPr>
                  <w:tcW w:w="5510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вухкомпонентная</w:t>
                  </w:r>
                </w:p>
              </w:tc>
              <w:tc>
                <w:tcPr>
                  <w:tcW w:w="4793" w:type="dxa"/>
                  <w:tcBorders/>
                  <w:shd w:fill="EEEEEE" w:val="clear"/>
                  <w:tcMar>
                    <w:right w:w="1774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са нетто, кг</w:t>
                  </w:r>
                </w:p>
              </w:tc>
              <w:tc>
                <w:tcPr>
                  <w:tcW w:w="55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225</w:t>
                  </w:r>
                </w:p>
              </w:tc>
              <w:tc>
                <w:tcPr>
                  <w:tcW w:w="4793" w:type="dxa"/>
                  <w:tcBorders/>
                  <w:tcMar>
                    <w:right w:w="1774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69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териал бойка</w:t>
                  </w:r>
                </w:p>
              </w:tc>
              <w:tc>
                <w:tcPr>
                  <w:tcW w:w="5510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зина</w:t>
                  </w:r>
                </w:p>
              </w:tc>
              <w:tc>
                <w:tcPr>
                  <w:tcW w:w="4793" w:type="dxa"/>
                  <w:tcBorders/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било </w:t>
            </w:r>
            <w:r>
              <w:rPr>
                <w:sz w:val="24"/>
                <w:szCs w:val="24"/>
                <w:lang w:val="en-US"/>
              </w:rPr>
              <w:t>BAHCO 375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убило BAHCO 3750H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еталлрезина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еталл черный 240мм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0.38кг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Зубило отрубное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тамесок</w:t>
            </w:r>
            <w:r>
              <w:rPr>
                <w:sz w:val="24"/>
                <w:szCs w:val="24"/>
                <w:lang w:val="en-US"/>
              </w:rPr>
              <w:t xml:space="preserve"> DYNADRIP 2-16-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: пластик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: 5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 1420 г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пильников</w:t>
            </w:r>
            <w:r>
              <w:rPr>
                <w:sz w:val="24"/>
                <w:szCs w:val="24"/>
                <w:lang w:val="en-US"/>
              </w:rPr>
              <w:t xml:space="preserve"> AIST 79106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икул:</w:t>
            </w:r>
            <w:r>
              <w:rPr>
                <w:sz w:val="24"/>
                <w:szCs w:val="24"/>
              </w:rPr>
              <w:t> 79106105</w:t>
            </w:r>
          </w:p>
          <w:p>
            <w:pPr>
              <w:pStyle w:val="Normal"/>
              <w:shd w:fill="FFFFFF" w:val="clea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</w:t>
              <w:br/>
              <w:t>- напильник квадратного сечения, 200мм</w:t>
              <w:br/>
              <w:t>- напильник треугольного сечения, 200мм</w:t>
              <w:br/>
              <w:t>- напильник круглого сечения, 200мм</w:t>
              <w:br/>
              <w:t>- напильник прямоугольного сечения, 200мм</w:t>
              <w:br/>
              <w:t>- напильник полукруглого сечения, 200м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ж строительный </w:t>
            </w:r>
            <w:r>
              <w:rPr>
                <w:sz w:val="24"/>
                <w:szCs w:val="24"/>
                <w:lang w:val="en-US"/>
              </w:rPr>
              <w:t>STANLEY FatMax 0-10-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 синий, черный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 нержавеющая сталь, пластик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езвия: 90 мм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лезвия: 25 мм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 с фиксированным лезвием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 112 г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: 205x20x35 м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изготовителем. В любом случае гарантий</w:t>
        <w:tab/>
        <w:t xml:space="preserve">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footerReference w:type="default" r:id="rId9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Titlearticle1">
    <w:name w:val="title_article_1"/>
    <w:basedOn w:val="Style8"/>
    <w:qFormat/>
    <w:rPr/>
  </w:style>
  <w:style w:type="character" w:styleId="Titlearticledata1">
    <w:name w:val="title_article_data_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valda.ru/catalog/5394/3524/" TargetMode="External"/><Relationship Id="rId3" Type="http://schemas.openxmlformats.org/officeDocument/2006/relationships/hyperlink" Target="http://www.kuvalda.ru/catalog/5393/21429/" TargetMode="External"/><Relationship Id="rId4" Type="http://schemas.openxmlformats.org/officeDocument/2006/relationships/hyperlink" Target="http://www.kuvalda.ru/catalog/5394/3531/" TargetMode="External"/><Relationship Id="rId5" Type="http://schemas.openxmlformats.org/officeDocument/2006/relationships/hyperlink" Target="http://www.kuvalda.ru/catalog/3444/4159/" TargetMode="External"/><Relationship Id="rId6" Type="http://schemas.openxmlformats.org/officeDocument/2006/relationships/hyperlink" Target="http://www.kuvalda.ru/catalog/3444/4157/" TargetMode="External"/><Relationship Id="rId7" Type="http://schemas.openxmlformats.org/officeDocument/2006/relationships/hyperlink" Target="http://www.kuvalda.ru/catalog/3444/4156/" TargetMode="External"/><Relationship Id="rId8" Type="http://schemas.openxmlformats.org/officeDocument/2006/relationships/hyperlink" Target="http://www.kuvalda.ru/catalog/3444/4154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1:00Z</dcterms:created>
  <dc:creator>Сагитов Эдуард Вагизович</dc:creator>
  <dc:description/>
  <cp:keywords/>
  <dc:language>en-US</dc:language>
  <cp:lastModifiedBy>a.ryndina</cp:lastModifiedBy>
  <cp:lastPrinted>2016-06-17T15:41:00Z</cp:lastPrinted>
  <dcterms:modified xsi:type="dcterms:W3CDTF">2016-07-20T15:05:00Z</dcterms:modified>
  <cp:revision>93</cp:revision>
  <dc:subject/>
  <dc:title>Приложение</dc:title>
</cp:coreProperties>
</file>