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51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инструментов, материалов - слесарный инструмент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</w:t>
            </w:r>
            <w:r>
              <w:rPr>
                <w:i/>
              </w:rPr>
              <w:t xml:space="preserve"> </w:t>
            </w:r>
            <w:r>
              <w:rPr/>
              <w:t>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г. Сочи, Адлерский район, пос. Эстосадок, Спортивно-туристический комплекс «Горная карусел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 341 264,37 (один миллион триста сорок одна тысяча двести шестьдесят четыре) рубля 37 копеек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1.07.2016г. по 28.07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9» июля 2016 года, 12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07-21T08:48:00Z</dcterms:modified>
  <cp:revision>37</cp:revision>
  <dc:subject/>
  <dc:title>ИЗВЕЩЕНИЕ О ПРОВЕДЕНИИ ОТКРЫТОГО КОНКУРСА</dc:title>
</cp:coreProperties>
</file>