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51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полнение ремонтно-строительных работ по реконструкции конференц-зон гостиница «Кортъярд Марриотт Сочи Красная Поляна», корпус №1 и №2 на отм. +540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1.07.2019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, рассмотрения и сопоставления заявок: 01.07.2019 года, 14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7-03-22T09:53:00Z</cp:lastPrinted>
  <dcterms:modified xsi:type="dcterms:W3CDTF">2019-06-24T14:14:00Z</dcterms:modified>
  <cp:revision>86</cp:revision>
  <dc:subject/>
  <dc:title/>
</cp:coreProperties>
</file>