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опыта проведения строительных и ремонтных работ, аналогичных предмету закупки: наличие в портфолио компании не менее 5 (пяти) схожих проектов, из них как минимум 2 (два) проекта в отношении гостиниц категории 4 звез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за последние 5 лет деловой репутации, полученной по результатам деятельности на рынке работ, связанных с предметом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с требованиями для составления сметной документации (Приложение 2 к ТЗ, часть 5 «Техническая часть.</w:t>
      </w:r>
    </w:p>
    <w:p>
      <w:pPr>
        <w:pStyle w:val="Normal"/>
        <w:spacing w:before="0" w:after="12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етом всех необходимых для выполнения работ расходов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06-21T14:44:00Z</dcterms:modified>
  <cp:revision>489</cp:revision>
  <dc:subject/>
  <dc:title>На бланке организации</dc:title>
</cp:coreProperties>
</file>