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ы подтверждающие квалификационные требования: (</w:t>
            </w:r>
            <w:r>
              <w:rPr>
                <w:i/>
              </w:rPr>
              <w:t>указать)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208"/>
        <w:gridCol w:w="3186"/>
        <w:gridCol w:w="281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(цена лота) 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8-13T08:52:00Z</dcterms:modified>
  <cp:revision>490</cp:revision>
  <dc:subject/>
  <dc:title>На бланке организации</dc:title>
</cp:coreProperties>
</file>