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52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</w:rPr>
        <w:t>«Поставка инструментов, материалов - Расходные материалы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28.07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вскрытия конвертов с заявками: 28.07.2016 года, 12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рассмотрения и сопоставления заявок: 29.07.2016 года, 12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07-21T11:54:00Z</cp:lastPrinted>
  <dcterms:modified xsi:type="dcterms:W3CDTF">2016-07-21T08:54:00Z</dcterms:modified>
  <cp:revision>36</cp:revision>
  <dc:subject/>
  <dc:title/>
</cp:coreProperties>
</file>