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rPr/>
      </w:pPr>
      <w:r>
        <w:rPr/>
        <w:t>2.2. Функциональные характеристики (потребительские свойства) или качественные характеристики товар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Заполняется в случае, если предметом закупки является поставка товаров. Сведения представляются по форме 3 части 3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- 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2. Настоящая заявка на участие в запросе котировок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648"/>
        <w:gridCol w:w="1120"/>
        <w:gridCol w:w="1559"/>
        <w:gridCol w:w="1843"/>
        <w:gridCol w:w="1569"/>
      </w:tblGrid>
      <w:tr>
        <w:trPr>
          <w:tblHeader w:val="true"/>
          <w:trHeight w:val="5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Наименование товаров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Цена за единицу, (руб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Всего в текущих ценах.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НДС – ____%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Всего с НДС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>
          <w:i/>
          <w:i/>
          <w:color w:val="000000"/>
        </w:rPr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07-18T07:33:00Z</dcterms:modified>
  <cp:revision>203</cp:revision>
  <dc:subject/>
  <dc:title>На бланке организации</dc:title>
</cp:coreProperties>
</file>