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инструментов, материалов – Расходные материалы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иликон строитель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озр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битум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прозра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овка -310мл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отрезной на болгарку диаметр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диаметр – 23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1,6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отрезной на болгарку диаметр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диаметр – 125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8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 шлифовальный 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диаметр – 8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20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 100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– строите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- оцинкованные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зы (16, 40, 60 мм) по дер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нержавеющая ст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16, 40, 60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Х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ВХ протектор люкс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к высокотемперату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28"/>
              <w:jc w:val="left"/>
              <w:rPr/>
            </w:pPr>
            <w:r>
              <w:rPr>
                <w:sz w:val="24"/>
                <w:szCs w:val="24"/>
              </w:rPr>
              <w:t>Герметик высокотемпературный ПЕНТЭЛАСТ-1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очистки электроконт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для очистки электроконтактов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Permatex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ошь тряп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ошь тряпичная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на для пилы по ме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0F0F0" w:val="clear"/>
              <w:rPr/>
            </w:pPr>
            <w:r>
              <w:rPr>
                <w:sz w:val="24"/>
                <w:szCs w:val="24"/>
              </w:rPr>
              <w:t>Тело ножовочного полотна изготовлено из легированной стали с</w:t>
            </w:r>
          </w:p>
          <w:p>
            <w:pPr>
              <w:pStyle w:val="Normal"/>
              <w:shd w:fill="F0F0F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ьями из высоколегированной быстрорежущей стали</w:t>
            </w:r>
          </w:p>
          <w:p>
            <w:pPr>
              <w:pStyle w:val="Normal"/>
              <w:shd w:fill="F0F0F0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ие зубья с волнообразным разводо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D -40 смаз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D -40 смазк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ее средство для автом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56" w:before="0" w:after="148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ющее средство для автомойки </w:t>
            </w:r>
            <w:r>
              <w:rPr>
                <w:color w:val="000000"/>
                <w:sz w:val="24"/>
                <w:szCs w:val="24"/>
              </w:rPr>
              <w:t>Karcher RM 806 6.295-504.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диаметр 3 (35 кг) – 4 (25 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диаметр 3-4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ка обмедненая 0.8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ка обмедненая 0.8 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канцелярский (больш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ж канцелярский (большой)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ги комбинированные Heavy Duty EXL с подкладкой, ESAB из воловьей кожи. Манжеты из толстой , гибкой коровьей кожи. Тройной шов из кевлара укрепляет изделие, что перчатка может сопротивляться высоким механическим напряжениям.. Большой палец усилен/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Ф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ФУМ 18-20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ить для гермитизирования трубных соедин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left"/>
              <w:rPr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ANGIT</w:t>
              </w:r>
              <w:r>
                <w:rPr>
                  <w:rStyle w:val="InternetLink"/>
                  <w:bCs/>
                  <w:sz w:val="24"/>
                  <w:szCs w:val="24"/>
                </w:rPr>
                <w:t> </w:t>
              </w:r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Uni-Lock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ч армированный больш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50мм. х 50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онн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ПВ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– 15мм. Х 20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10 кВ сечением 1*120/35  1ПСТ-1070…120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10 кВ сечением 1*120/35  1ПСТ-1070…120 мм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10 кВ сечением 1*120/35 1ПКВТ-10 70…120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10 кВ сечением 1*120/35 1ПКВТ-10 70…120 мм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10 кВ сечением 1*95/35  1ПСТ-10 70…120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10 кВ сечением 1*95/35  1ПСТ-10 70…120 мм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10 кВ сечением 1*95/35 1ПКВТ-10 70…120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10 кВ сечением 1*95/35 1ПКВТ-10 70…120 мм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10 кВ сечением 1*185/50  1ПСТ-10 150…240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10 кВ сечением 1*185/50  1ПСТ-10 150…240 мм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10 кВ сечением 1*185/50 1ПКВТ-10 150…240 м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10 кВ сечением 1*185/50 1ПКВТ-10 150…240 мм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0,4 кВ сечением 4*35 СТп 1 - 4 х 3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фта соединительная на КЛ-0,4 кВ сечением 4*35 СТп 1 - 4 х 35-5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0,4 кВ сечением 4*35  КВТп 1 - 4 х 35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концевая на КЛ-0,4 кВ сечением 4*35  КВТп 1 - 4 х 35-5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минеральное для бензопилы HUSQVARNA (4-5 л/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минеральное для бензопилы HUSQVARNA (4-5 л/с)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чатки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AMPARO </w:t>
            </w:r>
            <w:r>
              <w:rPr>
                <w:color w:val="000000"/>
                <w:sz w:val="24"/>
                <w:szCs w:val="24"/>
              </w:rPr>
              <w:t>нитрос Р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изводитель: Ампаро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Страна: Россия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Цвет: синий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Материал основы: джерси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Материал покрытия: нитрильный латекс, двойное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Тип покрытия : частичное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Тип манжеты: трикотажная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Размер 1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резы 4,2*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резы 4,2*75 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аморезы 3,8*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ы 3,8*6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аморезы 3,5*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аморезы 3,5*41 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ы 3,5*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ы 3,5*51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ы кровельные 5,5х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ы кровельные 5,5х32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возд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75</w:t>
            </w:r>
            <w:r>
              <w:rPr>
                <w:color w:val="000000"/>
                <w:sz w:val="24"/>
                <w:szCs w:val="24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возд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75</w:t>
            </w:r>
            <w:r>
              <w:rPr>
                <w:color w:val="000000"/>
                <w:sz w:val="24"/>
                <w:szCs w:val="24"/>
              </w:rPr>
              <w:t>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возд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00</w:t>
            </w:r>
            <w:r>
              <w:rPr>
                <w:color w:val="000000"/>
                <w:sz w:val="24"/>
                <w:szCs w:val="24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возд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00</w:t>
            </w:r>
            <w:r>
              <w:rPr>
                <w:color w:val="000000"/>
                <w:sz w:val="24"/>
                <w:szCs w:val="24"/>
              </w:rPr>
              <w:t>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и 15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и 150мм</w:t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возди 120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и 150мм</w:t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возд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00</w:t>
            </w:r>
            <w:r>
              <w:rPr>
                <w:color w:val="000000"/>
                <w:sz w:val="24"/>
                <w:szCs w:val="24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возд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200</w:t>
            </w:r>
            <w:r>
              <w:rPr>
                <w:color w:val="000000"/>
                <w:sz w:val="24"/>
                <w:szCs w:val="24"/>
              </w:rPr>
              <w:t>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 отрезной по камн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439" w:type="dxa"/>
              <w:jc w:val="left"/>
              <w:tblInd w:w="0" w:type="dxa"/>
              <w:tblLayout w:type="fixed"/>
              <w:tblCellMar>
                <w:top w:w="74" w:type="dxa"/>
                <w:left w:w="104" w:type="dxa"/>
                <w:bottom w:w="74" w:type="dxa"/>
                <w:right w:w="104" w:type="dxa"/>
              </w:tblCellMar>
            </w:tblPr>
            <w:tblGrid>
              <w:gridCol w:w="3328"/>
              <w:gridCol w:w="1111"/>
            </w:tblGrid>
            <w:tr>
              <w:trPr/>
              <w:tc>
                <w:tcPr>
                  <w:tcW w:w="33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материала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 30 SBF</w:t>
                  </w:r>
                </w:p>
              </w:tc>
            </w:tr>
            <w:tr>
              <w:trPr/>
              <w:tc>
                <w:tcPr>
                  <w:tcW w:w="33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 диска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0 мм</w:t>
                  </w:r>
                </w:p>
              </w:tc>
            </w:tr>
            <w:tr>
              <w:trPr/>
              <w:tc>
                <w:tcPr>
                  <w:tcW w:w="33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Диаметр посадочного отверстия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2 мм</w:t>
                  </w:r>
                </w:p>
              </w:tc>
            </w:tr>
            <w:tr>
              <w:trPr/>
              <w:tc>
                <w:tcPr>
                  <w:tcW w:w="332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лщина диска</w:t>
                  </w:r>
                </w:p>
              </w:tc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 мм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 на </w:t>
            </w:r>
            <w:r>
              <w:rPr>
                <w:color w:val="000000"/>
                <w:sz w:val="24"/>
                <w:szCs w:val="24"/>
              </w:rPr>
              <w:t>Циркулярную пилу MAKITA 5008</w:t>
            </w:r>
            <w:r>
              <w:rPr>
                <w:color w:val="000000"/>
                <w:sz w:val="24"/>
                <w:szCs w:val="24"/>
                <w:lang w:val="en-US"/>
              </w:rPr>
              <w:t>MG</w:t>
            </w:r>
            <w:r>
              <w:rPr>
                <w:sz w:val="24"/>
                <w:szCs w:val="24"/>
              </w:rPr>
              <w:t xml:space="preserve"> диаметр 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й диаметр – 210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епки 3,2*12 ТЕХ-КРЕП 102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епки 3,2*12 ТЕХ-КРЕП 102284 Аллюминий-сталь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епки 4.0*10 ТЕХ-КРЕП 102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епки 4.0*10 ТЕХ-КРЕП 102287 Аллюминий-сталь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ка для трим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4 м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140 м</w:t>
            </w:r>
          </w:p>
        </w:tc>
      </w:tr>
    </w:tbl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1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B05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FF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na-plast.ru/advices/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4-25T09:50:00Z</cp:lastPrinted>
  <dcterms:modified xsi:type="dcterms:W3CDTF">2016-06-29T14:47:00Z</dcterms:modified>
  <cp:revision>91</cp:revision>
  <dc:subject/>
  <dc:title>Приложение</dc:title>
</cp:coreProperties>
</file>