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2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ЗИП и расходных материалов фирмы Electrolux для ремонта и технического обслуживания специализированного оборудования прачечной с химчисткой на отм. +54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оектом договора (ч. 4 документации о проведении запроса котиро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едельная стоимость товара по Договору (Цена Договора) не может превышать </w:t>
            </w:r>
            <w:r>
              <w:rPr>
                <w:b/>
              </w:rPr>
              <w:t>1 000 000,00 руб.</w:t>
            </w:r>
            <w:r>
              <w:rPr/>
              <w:t xml:space="preserve"> (один миллион) руб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05.2017г. по 12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03T08:19:00Z</dcterms:modified>
  <cp:revision>91</cp:revision>
  <dc:subject/>
  <dc:title>ИЗВЕЩЕНИЕ О ПРОВЕДЕНИИ ОТКРЫТОГО КОНКУРСА</dc:title>
</cp:coreProperties>
</file>