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2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ЗИП и расходных материалов фирмы Electrolux для ремонта и технического обслуживания специализированного оборудования прачечной с химчисткой на отм. +540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2.05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12.05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5.05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7-04-10T15:51:00Z</cp:lastPrinted>
  <dcterms:modified xsi:type="dcterms:W3CDTF">2017-05-03T08:19:00Z</dcterms:modified>
  <cp:revision>73</cp:revision>
  <dc:subject/>
  <dc:title/>
</cp:coreProperties>
</file>