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выписка из реестра членов С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расходов, необходимых для выполнения работ в соответствии с Техническим заданием, включая вознаграждение за передачу исключительных пра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хнические реш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Согласование и экспертиза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color w:val="000000"/>
                <w:kern w:val="2"/>
              </w:rPr>
              <w:t>Технология, режим предприятия и основное оборуд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rFonts w:eastAsia="ヒラギノ角ゴ Pro W3"/>
                <w:kern w:val="2"/>
              </w:rPr>
              <w:t>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Состав и оформление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орядок сдач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16T12:32:00Z</dcterms:modified>
  <cp:revision>475</cp:revision>
  <dc:subject/>
  <dc:title>На бланке организации</dc:title>
</cp:coreProperties>
</file>