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ХНИЧЕСКОЕ ЗА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проектно-изыскательских работ по объекту: «Спортивно-туристический комплекс «Горная карусель», «Велосипедный мост некапитального характера в районе станции канатной дороги на отм. +960м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32"/>
        <w:gridCol w:w="6151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Спортивно-туристический комплекс «Горная карусель», «Велосипедный мост некапитального характера в районе станции канатной дороги на отм. +960м»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объек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ий край, г. Сочи, Адлерский р-н, </w:t>
              <w:br/>
              <w:t>с. Эстосадок, северный склон хребта Аибга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оектирования объек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окументацией по планировке территории, утвержденной приказом Минрегиона от 20.08.2013 № 101-ОИ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___________от ______________________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организац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center" w:pos="256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лжна являться членом саморегулируемой организации в области инженерных изысканий, архитектурно-строительного проектирования, строительства, реконструкции, капитального ремонта, объектов капитального строительства в течение не менее 2х лет.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ных актов Российской Федерации, соответствие которым должно быть обеспечено при проектирован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ешения разработать в соответствии с требованиями Градостроительного кодекса РФ (№ 190-ФЗ от 29.12.2004) и иными документами в со</w:t>
              <w:softHyphen/>
              <w:t>ответствии с Перечнем национальных стандартов и сводов правил (частей таких стандартов и сводов правил), в результате применения которых на обя</w:t>
              <w:softHyphen/>
              <w:t>зательной основе обеспечивается соблюдение тре</w:t>
              <w:softHyphen/>
              <w:t>бований Федерального закона «Технический ре</w:t>
              <w:softHyphen/>
              <w:t>гламент о безопасности зданий и сооружений», утвержденным Постановлением Правительства Российской Федерации от 26 декабря 2014 г. № 1521 «Об утверждении перечня национальных стандартов и сводов правил (частей таких стандар</w:t>
              <w:softHyphen/>
              <w:t>тов и сводов правил), в результате применения ко</w:t>
              <w:softHyphen/>
              <w:t>торых на обязательной основе обеспечивается со</w:t>
              <w:softHyphen/>
              <w:t>блюдение требований Федерального закона «Тех</w:t>
              <w:softHyphen/>
              <w:t>нический регламент о безопасности зданий и со</w:t>
              <w:softHyphen/>
              <w:t>оружений»; Технического регламента Таможен</w:t>
              <w:softHyphen/>
              <w:t>ного союза ТР ТС 014/2011 «Безопасность автомо</w:t>
              <w:softHyphen/>
              <w:t>бильных дорог», утвержденного Решением Комис</w:t>
              <w:softHyphen/>
              <w:t>сии Таможенного союза от 18.10.2011 № 827, а также в соответствии с требованиями стандартов, указанных в Перечнях, утвержденных решением Коллегии Евразийской экономической комиссии от 18.09.2012 № 159 «О Перечне стандартов, в резуль</w:t>
              <w:softHyphen/>
              <w:t>тате применения которых на добровольной основе обеспечивается соблюдение требований техниче</w:t>
              <w:softHyphen/>
              <w:t>ского регламента Таможенного союза "Безопас</w:t>
              <w:softHyphen/>
              <w:t>ность автомобильных дорог" (ТР ТС 014/2011), и Перечне стандартов, содержащих правила и ме</w:t>
              <w:softHyphen/>
              <w:t>тоды исследований (испытаний) и измерений, в том числе правила отбора образцов, необходимые для применения и исполнения требований техниче</w:t>
              <w:softHyphen/>
              <w:t>ского регламента Таможенного союза "Безопас</w:t>
              <w:softHyphen/>
              <w:t>ность автомобильных дорог" (ТР ТС 014/2011) и осуществления оценки соответствия объектов тех</w:t>
              <w:softHyphen/>
              <w:t>нического регулирования», примене</w:t>
              <w:softHyphen/>
              <w:t>ние которых осуществляется с 01.09.2016г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ирова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Разработка экономически эффективных и технически обоснованных решений по устройству </w:t>
            </w:r>
            <w:r>
              <w:rPr>
                <w:bCs/>
                <w:shd w:fill="FFFFFF" w:val="clear"/>
              </w:rPr>
              <w:t>велосипедного моста некапитального характера в районе станции канатной дороги на отм. +960м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both"/>
              <w:rPr>
                <w:bCs/>
              </w:rPr>
            </w:pPr>
            <w:r>
              <w:rPr/>
              <w:t>Новое строительство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вода в эксплуатацию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нормативных документов РФ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инженерных изысканиях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uppressAutoHyphens w:val="true"/>
              <w:ind w:left="0" w:hanging="0"/>
              <w:jc w:val="both"/>
              <w:rPr/>
            </w:pPr>
            <w:r>
              <w:rPr/>
              <w:t xml:space="preserve">Выполнить инженерно-геологические изыскания в объеме, необходимом для </w:t>
            </w:r>
            <w:r>
              <w:rPr>
                <w:bCs/>
              </w:rPr>
              <w:t>разработки экономически эффективных и технически обоснованных решений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4"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ожности инженерно-геологических условий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45" w:right="14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огласно прил. Б СП 11-105-97 Часть 1)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объекта проектирова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Велосипедный мост некапитального характера в районе станции канатной дороги на отм. +960м:</w:t>
            </w:r>
          </w:p>
          <w:p>
            <w:pPr>
              <w:pStyle w:val="Style26"/>
              <w:widowControl w:val="false"/>
              <w:numPr>
                <w:ilvl w:val="0"/>
                <w:numId w:val="4"/>
              </w:numPr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лина – 34м;</w:t>
            </w:r>
          </w:p>
          <w:p>
            <w:pPr>
              <w:pStyle w:val="Style26"/>
              <w:widowControl w:val="false"/>
              <w:numPr>
                <w:ilvl w:val="0"/>
                <w:numId w:val="4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ширина велосипедной полосы – 0,9 м;</w:t>
            </w:r>
          </w:p>
          <w:p>
            <w:pPr>
              <w:pStyle w:val="Style26"/>
              <w:widowControl w:val="false"/>
              <w:numPr>
                <w:ilvl w:val="0"/>
                <w:numId w:val="4"/>
              </w:numPr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ширина обочин – 0,3 м;</w:t>
            </w:r>
          </w:p>
          <w:p>
            <w:pPr>
              <w:pStyle w:val="Style26"/>
              <w:widowControl w:val="false"/>
              <w:numPr>
                <w:ilvl w:val="0"/>
                <w:numId w:val="4"/>
              </w:numPr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диус поворота – 50 м;</w:t>
            </w:r>
          </w:p>
          <w:p>
            <w:pPr>
              <w:pStyle w:val="Style26"/>
              <w:widowControl w:val="false"/>
              <w:numPr>
                <w:ilvl w:val="0"/>
                <w:numId w:val="4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средний уклон – не более 9 градусов;</w:t>
            </w:r>
          </w:p>
          <w:p>
            <w:pPr>
              <w:pStyle w:val="Style26"/>
              <w:widowControl w:val="false"/>
              <w:numPr>
                <w:ilvl w:val="0"/>
                <w:numId w:val="4"/>
              </w:numPr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сота ограждения не менее 1,30 м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ическим решениям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ческие решения согласовать с Заказчиком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ести с учётом инженерных изысканий, антисейсмических мероприятий, данных по лавино-и оползнеопасным участкам территории строительства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  <w:tab w:val="right" w:pos="8306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емые технические решения должны обеспечивать нормативную надежность функционирования объекта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ыделение этапов проектирования, очередей, пусковых комплексов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98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ариативной подготовке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98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4" w:right="16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Требования к согласованию и экспертизе проектной документац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23" w:right="147" w:hanging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экспертиза проектной документации не требует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23" w:right="147" w:hanging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ть Рабочую документацию с Заказчико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23" w:right="147" w:hanging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, Заказчик может привлекать сторонних экспертов для оценки качества выполненных работ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. Сейсмоустойчивость 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ь в соответствии с требованиями  СП 14.13330.2014, СНиП II-7-81* и СНКК 22-301-2008. Учесть наличие участков опасных геологических процессов. Горный рельеф местности.</w:t>
            </w:r>
          </w:p>
          <w:p>
            <w:pPr>
              <w:pStyle w:val="Header"/>
              <w:tabs>
                <w:tab w:val="clear" w:pos="708"/>
                <w:tab w:val="left" w:pos="3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ые технологии, оборудование, строительные решения, организация строительства и эксплуатации объекта должны соответствовать нормам РФ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, передаваемая Заказчиком Подрядчику для выполнения рабо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ind w:left="53" w:hanging="0"/>
              <w:jc w:val="both"/>
              <w:rPr/>
            </w:pPr>
            <w:r>
              <w:rPr/>
              <w:t>Имеющиеся материалы инженерных изысканий.</w:t>
            </w:r>
          </w:p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ind w:left="53" w:hanging="0"/>
              <w:jc w:val="both"/>
              <w:rPr/>
            </w:pPr>
            <w:r>
              <w:rPr/>
              <w:t>Правоустанавливающие документы на земельный участок.</w:t>
            </w:r>
          </w:p>
          <w:p>
            <w:pPr>
              <w:pStyle w:val="Style26"/>
              <w:widowControl w:val="false"/>
              <w:numPr>
                <w:ilvl w:val="0"/>
                <w:numId w:val="10"/>
              </w:numPr>
              <w:suppressAutoHyphens w:val="true"/>
              <w:ind w:left="53" w:hanging="0"/>
              <w:jc w:val="both"/>
              <w:rPr>
                <w:bCs/>
                <w:color w:val="000000"/>
              </w:rPr>
            </w:pPr>
            <w:r>
              <w:rPr/>
              <w:t>Другие имеющиеся в наличии исходные данные, а также исходные данные, потребность в которых возникает по мере разработки проектной документации, по запросу проектировщика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або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ind w:left="122" w:hanging="106"/>
              <w:jc w:val="both"/>
              <w:rPr>
                <w:bCs/>
              </w:rPr>
            </w:pPr>
            <w:r>
              <w:rPr/>
              <w:t>Разработка конструктивных решений.</w:t>
            </w:r>
          </w:p>
          <w:p>
            <w:pPr>
              <w:pStyle w:val="Style26"/>
              <w:widowControl w:val="false"/>
              <w:numPr>
                <w:ilvl w:val="0"/>
                <w:numId w:val="8"/>
              </w:numPr>
              <w:suppressAutoHyphens w:val="true"/>
              <w:ind w:left="122" w:hanging="106"/>
              <w:jc w:val="both"/>
              <w:rPr>
                <w:bCs/>
              </w:rPr>
            </w:pPr>
            <w:r>
              <w:rPr/>
              <w:t>Разработка архитектурных решений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оформлению проектной документаци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Разработать рабочую документацию в объёме, обеспечивающем реализацию принятых технологических решений возводимого сооружения и достаточном для производства строительно-монтажных работ, в том числе:</w:t>
            </w:r>
          </w:p>
          <w:p>
            <w:pPr>
              <w:pStyle w:val="Style26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 xml:space="preserve">Сведения в отношении объекта строительства, описание принятых технических и иных решений, пояснения, ссылки на нормативные и (или) технические документы, используемые при подготовке проектной документации и результаты расчетов, обосновывающие принятые решения. </w:t>
            </w:r>
          </w:p>
          <w:p>
            <w:pPr>
              <w:pStyle w:val="Style26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Основные комплекты рабочих чертежей достаточные для реализации в процессе строительства архитектурных, технических и технологических решений, содержащихся в проектной документации на объект капитального строительства;</w:t>
            </w:r>
          </w:p>
          <w:p>
            <w:pPr>
              <w:pStyle w:val="Style26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Спецификации оборудования, изделий и материалов.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Проектирование вести в соответствии с требованиями законодательства, Постановления Правительства РФ №87, Градостроительного кодекса РФ и ГОСТ Р 21.1101-2013 «СПДС. Основные требования к проектной и рабочей документации»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Согласовать основные проектные решения с Заказчиком.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Электронная версия технических отчетов и проектной документации передаётся на CD-R/DVD-R дисках в формате PDF и DWG, изготовленных разработчиком документации (оригинал-диск).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На лицевой поверхности диска должна быть нанесена печатным способом маркировка с указанием: наименования объекта, Заказчика, Подрядчика, даты изготовления электронной версии, порядкового номера диска. Диск должен быть упакован в пластиковый бокс,  на лицевой поверхности которого, также делается соответствующая маркировка.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В корневом каталоге диска должен находиться текстовый файл содержания.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Состав и содержание диска должны соответствовать комплекту документации.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/>
              <w:t>Каждый физический раздел комплекта (том, книга, альбом чертежей и т. п.) должен быть представлен в отдельном каталоге диска файлом (группой файлов) электронного документа. Название каталога должно соответствовать названию раздела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 работ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мплект документации, оформленный в соответствии с условиями Договора на бумажном (сброшюрованный в 4 (четырёх) экземплярах) и электронном носителях (в 1 (одном) экземпляре) (в формате Microsoft Office Word и AutoCAD.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ind w:left="264" w:hanging="199"/>
              <w:jc w:val="both"/>
              <w:rPr>
                <w:bCs/>
              </w:rPr>
            </w:pPr>
            <w:r>
              <w:rPr>
                <w:bCs/>
              </w:rPr>
              <w:t>Схема размещения объект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 размещения объек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117590" cy="602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Dutch801 XBd BT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6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91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2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 w:before="280" w:after="280"/>
      <w:jc w:val="center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240" w:before="280" w:after="280"/>
      <w:jc w:val="both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 Bold;Dutch801 XBd BT" w:hAnsi="Times New Roman Bold;Dutch801 XBd BT" w:cs="Times New Roman"/>
      <w:b/>
      <w:bCs/>
      <w:color w:val="000000"/>
      <w:spacing w:val="-2"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CharChar">
    <w:name w:val="Style2 Char Char"/>
    <w:qFormat/>
    <w:rPr>
      <w:rFonts w:ascii="Times New Roman" w:hAnsi="Times New Roman" w:cs="Times New Roman"/>
      <w:bCs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Arial" w:hAnsi="Arial" w:cs="Times New Roman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DeltaViewInsertion">
    <w:name w:val="DeltaView Insertion"/>
    <w:qFormat/>
    <w:rPr>
      <w:rFonts w:cs="Times New Roman"/>
      <w:color w:val="0000FF"/>
      <w:spacing w:val="0"/>
      <w:u w:val="single"/>
    </w:rPr>
  </w:style>
  <w:style w:type="character" w:styleId="DeltaViewMoveDestination">
    <w:name w:val="DeltaView Move Destination"/>
    <w:qFormat/>
    <w:rPr>
      <w:rFonts w:cs="Times New Roman"/>
      <w:color w:val="00C000"/>
      <w:spacing w:val="0"/>
      <w:u w:val="single"/>
    </w:rPr>
  </w:style>
  <w:style w:type="character" w:styleId="InternetLink">
    <w:name w:val="Hyperlink"/>
    <w:rPr>
      <w:rFonts w:ascii="Verdana" w:hAnsi="Verdana" w:cs="Times New Roman"/>
      <w:color w:val="666666"/>
      <w:sz w:val="16"/>
      <w:szCs w:val="16"/>
      <w:u w:val="none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NTTimes/Cyrillic;Times New Roman" w:hAnsi="NTTimes/Cyrillic;Times New Roman" w:eastAsia="Times New Roman" w:cs="NTTimes/Cyrillic;Times New Roman"/>
      <w:b/>
      <w:sz w:val="19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NTTimes/Cyrillic;Times New Roman" w:hAnsi="NTTimes/Cyrillic;Times New Roman" w:cs="NTTimes/Cyrillic;Times New Roman"/>
      <w:b/>
      <w:sz w:val="19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Calibri" w:cs="Arial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280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Char">
    <w:name w:val="Style2 Char"/>
    <w:basedOn w:val="Normal"/>
    <w:qFormat/>
    <w:pPr>
      <w:spacing w:lineRule="auto" w:line="240" w:before="120" w:after="120"/>
      <w:ind w:left="720" w:hanging="720"/>
      <w:jc w:val="both"/>
    </w:pPr>
    <w:rPr>
      <w:rFonts w:ascii="Times New Roman" w:hAnsi="Times New Roman" w:eastAsia="Calibri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54" w:before="0" w:after="0"/>
      <w:ind w:left="14" w:right="34" w:firstLine="586"/>
      <w:jc w:val="both"/>
    </w:pPr>
    <w:rPr>
      <w:rFonts w:ascii="Times New Roman" w:hAnsi="Times New Roman" w:eastAsia="Calibri" w:cs="Times New Roman"/>
      <w:color w:val="000000"/>
      <w:spacing w:val="-13"/>
      <w:sz w:val="24"/>
      <w:szCs w:val="24"/>
    </w:rPr>
  </w:style>
  <w:style w:type="paragraph" w:styleId="LLbodytext">
    <w:name w:val="LL body text"/>
    <w:qFormat/>
    <w:pPr>
      <w:widowControl/>
      <w:bidi w:val="0"/>
      <w:spacing w:lineRule="exact" w:line="260"/>
    </w:pPr>
    <w:rPr>
      <w:rFonts w:ascii="Arial Narrow" w:hAnsi="Arial Narrow" w:eastAsia="Calibri" w:cs="Arial Narrow"/>
      <w:color w:val="auto"/>
      <w:sz w:val="22"/>
      <w:szCs w:val="24"/>
      <w:lang w:val="en-AU" w:bidi="ar-SA" w:eastAsia="zh-CN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3">
    <w:name w:val="???????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 w:before="0" w:after="0"/>
      <w:ind w:firstLine="475"/>
      <w:jc w:val="both"/>
    </w:pPr>
    <w:rPr>
      <w:rFonts w:ascii="Arial" w:hAnsi="Arial" w:eastAsia="Calibri" w:cs="Arial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274" w:before="420" w:after="0"/>
      <w:jc w:val="both"/>
    </w:pPr>
    <w:rPr>
      <w:rFonts w:ascii="Times New Roman" w:hAnsi="Times New Roman" w:cs="Times New Roman"/>
      <w:b/>
      <w:bCs/>
    </w:rPr>
  </w:style>
  <w:style w:type="paragraph" w:styleId="212">
    <w:name w:val="Основной текст21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Style27">
    <w:name w:val="Текст таблицы"/>
    <w:basedOn w:val="Normal"/>
    <w:qFormat/>
    <w:pPr>
      <w:keepNext w:val="true"/>
      <w:spacing w:lineRule="auto" w:line="240" w:before="0" w:after="120"/>
      <w:outlineLvl w:val="2"/>
    </w:pPr>
    <w:rPr>
      <w:rFonts w:ascii="Times New Roman" w:hAnsi="Times New Roman" w:cs="Arial"/>
      <w:bCs/>
      <w:color w:val="000000"/>
      <w:sz w:val="24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В таблице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Style29">
    <w:name w:val="Запис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4BC8582F925C44688E6963A65CE800A2">
    <w:name w:val="4BC8582F925C44688E6963A65CE800A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37:00Z</dcterms:created>
  <dc:creator>Голубков М.Ю.</dc:creator>
  <dc:description/>
  <cp:keywords/>
  <dc:language>en-US</dc:language>
  <cp:lastModifiedBy>Рындина Анастасия Сергеевна</cp:lastModifiedBy>
  <cp:lastPrinted>2018-04-02T18:49:00Z</cp:lastPrinted>
  <dcterms:modified xsi:type="dcterms:W3CDTF">2018-05-16T13:07:00Z</dcterms:modified>
  <cp:revision>6</cp:revision>
  <dc:subject/>
  <dc:title>ДОГОВОР</dc:title>
</cp:coreProperties>
</file>