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2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Выполнение проектно-изыскательских работ по объекту: «Спортивно-туристический комплекс «Горная карусель», «Велосипедный мост некапитального характера в районе станции канатной дороги на отм. +960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5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 на участие в запросе котировок: 23.05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5-16T07:26:00Z</dcterms:modified>
  <cp:revision>84</cp:revision>
  <dc:subject/>
  <dc:title/>
</cp:coreProperties>
</file>