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2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Выполнение проектных работ для капитального ремонта эксплуатируемой кровли на отм. +0,300 в осях 1-7/А-П с устройством открытого бассейна по объекту: Гостиница №6 на отм. +960, расположенного по адресу: 354392, Краснодарский край, г. Сочи, Адлерский р-н, с. Эстосадок, ул. Горная, д.2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4.07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04.07.2019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9-06-27T12:52:00Z</cp:lastPrinted>
  <dcterms:modified xsi:type="dcterms:W3CDTF">2019-06-27T09:53:00Z</dcterms:modified>
  <cp:revision>87</cp:revision>
  <dc:subject/>
  <dc:title/>
</cp:coreProperties>
</file>