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autoSpaceDE w:val="false"/>
        <w:ind w:right="22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6"/>
        <w:spacing w:lineRule="auto" w:line="220"/>
        <w:ind w:right="1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ехническое задание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4961"/>
      </w:tblGrid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9" w:right="-1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132" w:right="-137" w:firstLine="24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right="1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left="45" w:right="14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Выполнение строительно-монтажных работ по восстановлению верхней части горнолыжной трассы 2D в рамках противоаварийных мероприятий по предупреждению и ликвидации чрезвычайной ситуации на территории </w:t>
              <w:br/>
              <w:t>НАО "Красная поляна"</w:t>
            </w:r>
          </w:p>
        </w:tc>
      </w:tr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ртивно - туристический комплекс «Горная карусель», центральный сектор, отм. +1000-+1500м. Этап 2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Ф, Краснодарский край, г. Сочи, Адлерский район, с. Эсто-Садок, курорт «Красная поляна», северный склон хребта Аибга, центральный сектор, отм. +1000-+1500м.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рок (этапы) и условия выполнения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Начало: </w:t>
            </w:r>
            <w:r>
              <w:rPr>
                <w:color w:val="000000"/>
                <w:sz w:val="22"/>
                <w:szCs w:val="22"/>
              </w:rPr>
              <w:t>«25» августа 2020г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кончание:  «30» ноября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360" w:right="147" w:hanging="36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должна являться членом саморегулируемой организации в области, строительства, реконструкции, капитального ремонта, объектов капитального строительств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360" w:right="14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участника закупки трудовых ресурсов, необходимого количества специалистов и иных работников определенного уровня квалификации для исполнения договора. Требуется наличие в штате участника не менее десяти специалистов с высшим профессиональным образованием в области строительства. Участник закупки должен предоставить выписку из штатного расписания и копии дипломов об образован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360" w:right="147" w:hanging="360"/>
              <w:jc w:val="both"/>
              <w:rPr/>
            </w:pPr>
            <w:r>
              <w:rPr>
                <w:sz w:val="22"/>
                <w:szCs w:val="22"/>
              </w:rPr>
              <w:t>Наличие у участника закупки спецтехники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Гусеничный экскаватор HYUNDAY R330LC-9S (либо с аналогичными техническими характеристикам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Гусеничный экскаватор HITACHI ZX330-5G (либо с аналогичными техническими характеристикам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Гусеничный экскаватор CATERPILLAR 330 DL  с ковшом объемом 1,6 м3 (либо с аналогичными техническими характеристикам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Гусеничный экскаватор HITACHI ZX330-5G SLF  со сверхдлинным рабочим оборудованием (либо с аналогичными техническими характеристикам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ичный экскаватор HITACHI ZX330-5G (либо с аналогичными техническими характеристикам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ичный экскаватор CATERPILLAR 330 DL    с гидромолотом (либо с аналогичными техническими характеристиками)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ьдозер </w:t>
            </w:r>
            <w:r>
              <w:rPr>
                <w:sz w:val="22"/>
                <w:szCs w:val="22"/>
                <w:lang w:val="en-US"/>
              </w:rPr>
              <w:t>CATERPILL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(либо с аналогичными техническими характеристикам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360" w:right="14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участника закупки опыта выполнения работ по устройству горнолыжных трасс в высокогорных условиях. Участник закупки должен предоставить в составе заявки копии контрактов и/или договоров, актов выполненных работ. Участник закупки должен предоставить в составе заявки документы, подтверждающие право собственности или иное законное основание для исполнения догово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360" w:right="14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участника закупки опыта выполнения работ по устройству армонасыпи в высокогорных условиях. Участник закупки должен предоставить в составе заявки копии контрактов и/или договоров, актов выполненных рабо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Объемы выполняемых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Подготовительные работы для устройства верхней части трасс  2D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ёвка пней с обивкой земли – 82 шт.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пней – 1 522 шт.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Разработка грунта – 1600 </w:t>
            </w:r>
            <w:r>
              <w:rPr>
                <w:sz w:val="22"/>
                <w:szCs w:val="22"/>
                <w:lang w:val="en-US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кального грунта - 48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стройство технологической полки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/>
            </w:pPr>
            <w:r>
              <w:rPr>
                <w:sz w:val="22"/>
                <w:szCs w:val="22"/>
              </w:rPr>
              <w:t>Разработка грунта – 7 712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сыпи – 7 712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ка откосов – 11 236 </w:t>
            </w:r>
            <w:r>
              <w:rPr>
                <w:sz w:val="22"/>
                <w:szCs w:val="22"/>
                <w:lang w:val="en-US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Земляные работы по устройству сооружения С-1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азработка грунта – 4 181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Устройство насыпи – 4 181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ланировка откосов – 4 515 </w:t>
            </w:r>
            <w:r>
              <w:rPr>
                <w:sz w:val="22"/>
                <w:szCs w:val="22"/>
                <w:lang w:val="en-US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стройство  верхней части трассы 2D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ыхление гидромолотом – 19 500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азработка грунта – 28 275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Перемещение грунта – </w:t>
            </w:r>
            <w:r>
              <w:rPr>
                <w:sz w:val="22"/>
                <w:szCs w:val="22"/>
              </w:rPr>
              <w:t>23 110</w:t>
            </w:r>
            <w:r>
              <w:rPr>
                <w:sz w:val="22"/>
                <w:szCs w:val="22"/>
                <w:lang w:val="en-US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ройство насыпи – 5 165 </w:t>
            </w:r>
            <w:r>
              <w:rPr>
                <w:sz w:val="22"/>
                <w:szCs w:val="22"/>
                <w:lang w:val="en-US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ланировка откосов – 5 165 </w:t>
            </w:r>
            <w:r>
              <w:rPr>
                <w:sz w:val="22"/>
                <w:szCs w:val="22"/>
                <w:lang w:val="en-US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стройство  армогрунтового сооружения АГ-2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Разработка грунта, срезка под основание АГ-2 – 11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66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еремещение грунта – 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9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Устройство насыпи – 587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ланировка откосов – 587 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Разработка грунта, насыпь под основание – </w:t>
            </w:r>
            <w:r>
              <w:rPr>
                <w:sz w:val="22"/>
                <w:szCs w:val="22"/>
              </w:rPr>
              <w:t>23 170</w:t>
            </w:r>
            <w:r>
              <w:rPr>
                <w:sz w:val="22"/>
                <w:szCs w:val="22"/>
                <w:lang w:val="en-US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/>
            </w:pPr>
            <w:r>
              <w:rPr>
                <w:sz w:val="22"/>
                <w:szCs w:val="22"/>
                <w:lang w:val="en-US"/>
              </w:rPr>
              <w:t>Устройство насыпи – 19 500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ировка откосов насыпи под основание – 19 500 </w:t>
            </w:r>
            <w:r>
              <w:rPr>
                <w:sz w:val="22"/>
                <w:szCs w:val="22"/>
                <w:lang w:val="en-US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ойство армонасыпи, разработка грунта – 38 755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ланировка откосов армонасыпи – 40 000 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кладка сетки двойного кручения – 37 841 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сев многолетних трав</w:t>
            </w:r>
            <w:r>
              <w:rPr>
                <w:sz w:val="22"/>
                <w:szCs w:val="22"/>
              </w:rPr>
              <w:t xml:space="preserve"> – 4 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стройство водоотводных канав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родольных водоотводных и нагорных канав - 550</w:t>
            </w:r>
            <w:r>
              <w:rPr>
                <w:sz w:val="22"/>
                <w:szCs w:val="22"/>
                <w:lang w:val="en-US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Водопропускная труба  № 2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ойство основания под трубопроводы (местный грунт) – 12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ооружение оголовков круглых водопропускных труб – 4,35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Укладка трубопроводов из полиэтиленовых труб диаметром 1000 мм – 31 м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грунта в отвал – 39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стройство люка Л-1</w:t>
            </w:r>
            <w:r>
              <w:rPr>
                <w:b/>
                <w:sz w:val="22"/>
                <w:szCs w:val="22"/>
              </w:rPr>
              <w:t xml:space="preserve"> – 6ш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стройство коллектора КЛ-1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Уплотнение грунта – 22 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Устройство бетонной подготовки – 2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Устройство стен и плоских днищ – 14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ладка плит перекрытий – 3 ш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Водопропускная труба № </w:t>
            </w:r>
            <w:r>
              <w:rPr>
                <w:b/>
                <w:sz w:val="22"/>
                <w:szCs w:val="22"/>
              </w:rPr>
              <w:t>4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ойство основания под трубопроводы – 7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оружение оголовков круглых водопропускных труб – 8,88 м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кладка трубопроводов из полиэтиленовых труб диаметром 700 мм – 17 м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работка грунта в отвал – 22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стройство лотков 1-10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зработка грунта в отвал</w:t>
            </w:r>
            <w:r>
              <w:rPr>
                <w:sz w:val="22"/>
                <w:szCs w:val="22"/>
              </w:rPr>
              <w:t xml:space="preserve"> – 805,68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ойство каменной наброски</w:t>
            </w:r>
            <w:r>
              <w:rPr>
                <w:sz w:val="22"/>
                <w:szCs w:val="22"/>
              </w:rPr>
              <w:t xml:space="preserve"> – 21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стройство укреплений лотков</w:t>
            </w:r>
            <w:r>
              <w:rPr>
                <w:b/>
                <w:sz w:val="22"/>
                <w:szCs w:val="22"/>
              </w:rPr>
              <w:t xml:space="preserve"> матрасно-габионными конструкциями типа "Рено" -</w:t>
            </w:r>
            <w:r>
              <w:rPr>
                <w:b/>
                <w:sz w:val="22"/>
                <w:szCs w:val="22"/>
                <w:lang w:val="en-US"/>
              </w:rPr>
              <w:t xml:space="preserve"> 15 шт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крепление поверхности матрасно-габионными конструкциями типа "Рено"</w:t>
            </w:r>
            <w:r>
              <w:rPr>
                <w:sz w:val="22"/>
                <w:szCs w:val="22"/>
              </w:rPr>
              <w:t xml:space="preserve"> – 12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Расчистка русел ручьев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зработка грунта</w:t>
            </w:r>
            <w:r>
              <w:rPr>
                <w:sz w:val="22"/>
                <w:szCs w:val="22"/>
              </w:rPr>
              <w:t xml:space="preserve"> – 377,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чистка участка от мусора – 4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ойство прослойки из нетканого синтетического материала</w:t>
            </w:r>
            <w:r>
              <w:rPr>
                <w:sz w:val="22"/>
                <w:szCs w:val="22"/>
              </w:rPr>
              <w:t xml:space="preserve"> – 4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стройство каптажей родников  -  10 шт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ойство прослойки из нетканого синтетического материала</w:t>
            </w:r>
            <w:r>
              <w:rPr>
                <w:sz w:val="22"/>
                <w:szCs w:val="22"/>
              </w:rPr>
              <w:t xml:space="preserve"> – 76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крепление поверхности матрасно-габионными конструкциями типа "Рено"</w:t>
            </w:r>
            <w:r>
              <w:rPr>
                <w:sz w:val="22"/>
                <w:szCs w:val="22"/>
              </w:rPr>
              <w:t xml:space="preserve"> – 6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Устройство переезда в районе примыкания лотка 10 к существующему лотку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ойство дорожных покрытий из сборных прямоугольных железобетонных плит</w:t>
            </w:r>
            <w:r>
              <w:rPr>
                <w:sz w:val="22"/>
                <w:szCs w:val="22"/>
              </w:rPr>
              <w:t xml:space="preserve"> – 36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ойство подпорных стенок из коробчатых габионов</w:t>
            </w:r>
            <w:r>
              <w:rPr>
                <w:sz w:val="22"/>
                <w:szCs w:val="22"/>
              </w:rPr>
              <w:t xml:space="preserve"> – 0,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ind w:left="459" w:hanging="284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крепление поверхности матрасно-габионными конструкциями типа "Рено"</w:t>
            </w:r>
            <w:r>
              <w:rPr>
                <w:sz w:val="22"/>
                <w:szCs w:val="22"/>
              </w:rPr>
              <w:t xml:space="preserve"> – 1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боты выполнить в соответствии с утвержденными техническими решениями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рабочей документаци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еспечение материалами и оборудованием для производства рабо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оборудование, необходимые для  выполнения работ, поставляет Подрядчи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требовани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ые записки, чертежи, пла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Разработать проекты производства работ и согласовать с представителем Заказчик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Разработать план-график производства работ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свещение на объекте в темное время суток организовать самостоятельно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Обеспечить наличие необходимого инструмента, спецтехники и оборудования для производства работ самостоятельно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Обеспечить транспортные работы самостоятельно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казчик передает Подрядчику утвержденные технические решения и/или комплект Рабочей документации «В производство работ» в течение 10 (десяти) календарных дней с момента подписания Догово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372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выполняемых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Обеспечить в ходе выполнения работ на территории Заказчика соблюдение требований по охране труда, промышленной, пожарной, экологической безопасности, нарушение которых может повлечь причинение имущественного ущерба Заказчику, а также привлечение Заказчика уполномоченными государственными органами к предусмотренной законодательством ответственности.</w:t>
            </w:r>
          </w:p>
          <w:p>
            <w:pPr>
              <w:pStyle w:val="Normal"/>
              <w:shd w:fill="FFFFFF" w:val="clear"/>
              <w:ind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дрядчик должен выполнить работы экологически безопасными способами, не наносящими ущерба качеству атмосферного воздуха, почв, не приводящими к загрязнению, захламлению территории, производственных и бытовых помещений Заказчи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372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выполняемых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ыполненных работ должно соответствовать технологиям и методам производства работ согласно требований РД.  а также иных СНиП, стандартов, технических условий и других нормативных документов Российской Федерации, определяющих перечень,  объем и последовательность таких работ, в строгом соответствии с РД. Подрядчик гарантирует качественное выполнение работ в полном объеме в соответствии с требованиями нормативно-правовых актов в области промышленной безопасности, охраны труда и других актов действующего законодательства РФ.</w:t>
            </w:r>
          </w:p>
          <w:p>
            <w:pPr>
              <w:pStyle w:val="Normal"/>
              <w:shd w:fill="FFFFFF" w:val="clear"/>
              <w:ind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изводстве работ применить следующую спецтехнику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Гусеничный экскаватор </w:t>
            </w:r>
            <w:r>
              <w:rPr>
                <w:sz w:val="22"/>
                <w:szCs w:val="22"/>
                <w:lang w:val="en-US"/>
              </w:rPr>
              <w:t>HYUNDA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30</w:t>
            </w:r>
            <w:r>
              <w:rPr>
                <w:sz w:val="22"/>
                <w:szCs w:val="22"/>
                <w:lang w:val="en-US"/>
              </w:rPr>
              <w:t>LC</w:t>
            </w:r>
            <w:r>
              <w:rPr>
                <w:sz w:val="22"/>
                <w:szCs w:val="22"/>
              </w:rPr>
              <w:t>-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либо с аналогичными техническими характеристикам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Гусеничный экскаватор </w:t>
            </w:r>
            <w:r>
              <w:rPr>
                <w:sz w:val="22"/>
                <w:szCs w:val="22"/>
                <w:lang w:val="en-US"/>
              </w:rPr>
              <w:t>HITAC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X</w:t>
            </w:r>
            <w:r>
              <w:rPr>
                <w:sz w:val="22"/>
                <w:szCs w:val="22"/>
              </w:rPr>
              <w:t>330-5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либо с аналогичными техническими характеристикам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Гусеничный экскаватор CATERPILLAR 330 DL  с ковшом объемом 1,6 м3 (либо с аналогичными техническими характеристикам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Гусеничный экскаватор HITACHI ZX330-5G SLF  со сверхдлинным рабочим оборудованием (либо с аналогичными техническими характеристикам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Гусеничный экскаватор HITACHI ZX330-5G (либо с аналогичными техническими характеристикам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гусеничный экскаватор CATERPILLAR 330 DL    с гидромолотом (либо с аналогичными техническими характеристиками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ьдозер </w:t>
            </w:r>
            <w:r>
              <w:rPr>
                <w:sz w:val="22"/>
                <w:szCs w:val="22"/>
                <w:lang w:val="en-US"/>
              </w:rPr>
              <w:t>CATERPILL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(либо с аналогичными техническими характеристиками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372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ребования к гарантии на выполненные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выполненные ремонтные работы составляет 24 (двадцать четыре) месяца. В случае обнаружения дефектов после приемки объекта в эксплуатацию исправление дефектов производится за счет Подрядчи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372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приемке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Заказчик осуществляет приемку выполненных Подрядчиком Работ, рассматривает и при отсутствии возражений подписывает и возвращает представленный Подрядчиком акт сдачи-приемки выполненных Работ в течение 5 (пяти) рабочих дней с даты получения акта от Подрядчика.</w:t>
            </w:r>
          </w:p>
          <w:p>
            <w:pPr>
              <w:pStyle w:val="Normal"/>
              <w:shd w:fill="FFFFFF" w:val="clear"/>
              <w:ind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В случае отказа Заказчика подписать представленный Подрядчиком акт по причине выявления в выполненных Работах недостатков, Заказчик, в течение 5 (пяти) рабочих дней с даты получения акта, направляет Подрядчику соответствующее письменное уведомление, с описанием выявленных недостатков.</w:t>
            </w:r>
          </w:p>
          <w:p>
            <w:pPr>
              <w:pStyle w:val="Normal"/>
              <w:shd w:fill="FFFFFF" w:val="clear"/>
              <w:ind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Выявленные недостатки, если они возникли по вине Подрядчика, подлежат устранению силами и за счет Подрядчика в течение 1 (одного) календарного дня с даты их обнару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372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176" w:hanging="142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Наличие участков опасных геологических процессов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176" w:hanging="142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орный рельеф мест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372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влечения субисполнителей (субподрядчико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пускается по согласованию с Заказчик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372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  <w:lang w:val="en-US"/>
              </w:rPr>
              <w:t>Схема размещения объект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домость объемов работ.</w:t>
            </w:r>
          </w:p>
        </w:tc>
      </w:tr>
    </w:tbl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</w:rPr>
      </w:pPr>
      <w:r>
        <w:rPr>
          <w:b/>
        </w:rPr>
        <w:t>Техническое задание разработал:</w:t>
      </w:r>
    </w:p>
    <w:p>
      <w:pPr>
        <w:pStyle w:val="Normal"/>
        <w:rPr/>
      </w:pPr>
      <w:r>
        <w:rPr>
          <w:i/>
        </w:rPr>
        <w:t>Начальник отдела                               _____________________/</w:t>
      </w:r>
      <w:r>
        <w:rPr>
          <w:i/>
          <w:u w:val="single"/>
        </w:rPr>
        <w:t>Голубков М.Ю.</w:t>
      </w:r>
      <w:r>
        <w:rPr>
          <w:i/>
        </w:rPr>
        <w:t xml:space="preserve">/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</w:t>
      </w:r>
      <w:r>
        <w:rPr>
          <w:i/>
        </w:rPr>
        <w:t>(подпись)                            (Ф.И.О.)</w:t>
      </w:r>
    </w:p>
    <w:p>
      <w:pPr>
        <w:pStyle w:val="Style41"/>
        <w:ind w:left="36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/>
      </w:pPr>
      <w:r>
        <w:rPr>
          <w:i/>
        </w:rPr>
        <w:t xml:space="preserve">Директор по эксплуатации                 _____________________ / </w:t>
      </w:r>
      <w:r>
        <w:rPr>
          <w:i/>
          <w:u w:val="single"/>
        </w:rPr>
        <w:t>Глебов С.С.</w:t>
      </w:r>
      <w:r>
        <w:rPr>
          <w:i/>
        </w:rPr>
        <w:t xml:space="preserve">/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                                      </w:t>
      </w:r>
      <w:r>
        <w:rPr>
          <w:i/>
        </w:rPr>
        <w:tab/>
        <w:t>(подпись)            (Ф.И.О.)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.1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Техническому заданию</w:t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хема размещения объекта</w:t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43600" cy="5347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4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type w:val="nextPage"/>
      <w:pgSz w:w="11906" w:h="16838"/>
      <w:pgMar w:left="1276" w:right="851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5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3"/>
    <w:basedOn w:val="Normal"/>
    <w:qFormat/>
    <w:pPr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6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1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07:00Z</dcterms:created>
  <dc:creator>Андрей Козловский</dc:creator>
  <dc:description/>
  <cp:keywords/>
  <dc:language>en-US</dc:language>
  <cp:lastModifiedBy>Бандура Ольга Николаевна</cp:lastModifiedBy>
  <cp:lastPrinted>2020-08-07T09:33:00Z</cp:lastPrinted>
  <dcterms:modified xsi:type="dcterms:W3CDTF">2020-08-14T12:50:00Z</dcterms:modified>
  <cp:revision>10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