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2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полнение строительно-монтажных работ по восстановлению верхней части горнолыжной трассы 2D в рамках противоаварийных мероприятий по предупреждению и ликвидации чрезвычайной ситуации на территории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1.08.2020 года 10:5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8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1-18T14:33:00Z</cp:lastPrinted>
  <dcterms:modified xsi:type="dcterms:W3CDTF">2020-08-14T12:52:00Z</dcterms:modified>
  <cp:revision>84</cp:revision>
  <dc:subject/>
  <dc:title/>
</cp:coreProperties>
</file>