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3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установки алмазного бурения Hilti DD 150-U 230V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94 618,57 руб. (двести девяносто четыре тысячи шестьсот восемнадцать) рублей 57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05.2017г. по 15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6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04T07:44:00Z</dcterms:modified>
  <cp:revision>95</cp:revision>
  <dc:subject/>
  <dc:title>ИЗВЕЩЕНИЕ О ПРОВЕДЕНИИ ОТКРЫТОГО КОНКУРСА</dc:title>
</cp:coreProperties>
</file>