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установки алмазного бурения Hilti DD 150-U 230V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5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5.05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6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5-04T13:48:00Z</dcterms:modified>
  <cp:revision>79</cp:revision>
  <dc:subject/>
  <dc:title/>
</cp:coreProperties>
</file>