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67"/>
        <w:gridCol w:w="4520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, место происхождения товара, производитель*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ётом расходов на доставку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поставки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в электронной форме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4-24T12:33:00Z</dcterms:modified>
  <cp:revision>533</cp:revision>
  <dc:subject/>
  <dc:title>На бланке организации</dc:title>
</cp:coreProperties>
</file>