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е расч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кумент, подтверждающий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выписка из реестра членов С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ых расчетов.</w:t>
      </w:r>
      <w:r>
        <w:rPr/>
        <w:t xml:space="preserve"> </w:t>
      </w:r>
      <w:r>
        <w:rPr>
          <w:b/>
          <w:i/>
          <w:color w:val="FF0000"/>
          <w:sz w:val="20"/>
          <w:szCs w:val="20"/>
        </w:rPr>
        <w:t>Сметные расчеты должны быть предоставлены в бумажном виде и на электронном носителе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всех необходимых для выполнения работ расход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 Предложение о качестве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хнические реш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Этапы проектирования, очередей, пусковых комплекс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ариативная подготов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Согласование и экспертиза проектной документ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>
                <w:rFonts w:eastAsia="ヒラギノ角ゴ Pro W3"/>
                <w:color w:val="000000"/>
                <w:kern w:val="2"/>
              </w:rPr>
              <w:t>Технология, режим предприятия и основное оборудова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>
                <w:rFonts w:eastAsia="ヒラギノ角ゴ Pro W3"/>
                <w:kern w:val="2"/>
              </w:rPr>
              <w:t>Виды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Состав и оформление проектной документ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Порядок сдачи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Качество проектных и изыскательских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5-16T08:23:00Z</dcterms:modified>
  <cp:revision>479</cp:revision>
  <dc:subject/>
  <dc:title>На бланке организации</dc:title>
</cp:coreProperties>
</file>