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ХНИЧЕСКОЕ ЗА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проектно-изыскательских работ по предотвращению аварийной ситуации и ликвидации последствий оползня на объекте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«Спортивно - туристический комплекс «Горная карусель», восточный сектор, горнолыжная трасса 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32"/>
        <w:gridCol w:w="6151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Спортивно - туристический комплекс «Горная карусель», восточный сектор, горнолыжная трасса 11S»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объек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ий край, г. Сочи, Адлерский р-н, </w:t>
              <w:br/>
              <w:t>с. Эстосадок, северный склон хребта Аибга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оектирования объек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окументацией по планировке территории, утвержденной приказом Минрегиона от 20.08.2013 № 101-ОИ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___________от ______________________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организац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708"/>
                <w:tab w:val="center" w:pos="256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лжна являться членом саморегулируемой организации в области инженерных изысканий, архитектурно-строительного проектирования, строительства, реконструкции, капитального ремонта, объектов капитального строительства в течение не менее 2х лет.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ных актов Российской Федерации, соответствие которым должно быть обеспечено при проектирован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состав и отчеты о выполненных проектных и изыскательских работах должны соответствовать требованиям Приложения №2 к настоящему техническому задани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ешения разработать в соответствии с требованиями Градостроительного кодекса РФ (№ 190-ФЗ от 29.12.2004) и иными документами в со</w:t>
              <w:softHyphen/>
              <w:t>ответствии с Перечнем национальных стандартов и сводов правил (частей таких стандартов и сводов правил), в результате применения которых на обя</w:t>
              <w:softHyphen/>
              <w:t>зательной основе обеспечивается соблюдение тре</w:t>
              <w:softHyphen/>
              <w:t>бований Федерального закона «Технический ре</w:t>
              <w:softHyphen/>
              <w:t>гламент о безопасности зданий и сооружений», утвержденным Постановлением Правительства Российской Федерации от 26 декабря 2014 г. № 1521 «Об утверждении перечня национальных стандартов и сводов правил (частей таких стандар</w:t>
              <w:softHyphen/>
              <w:t>тов и сводов правил), в результате применения ко</w:t>
              <w:softHyphen/>
              <w:t>торых на обязательной основе обеспечивается со</w:t>
              <w:softHyphen/>
              <w:t>блюдение требований Федерального закона «Тех</w:t>
              <w:softHyphen/>
              <w:t>нический регламент о безопасности зданий и со</w:t>
              <w:softHyphen/>
              <w:t>оружений»; Технического регламента Таможен</w:t>
              <w:softHyphen/>
              <w:t>ного союза ТР ТС 014/2011 «Безопасность автомо</w:t>
              <w:softHyphen/>
              <w:t>бильных дорог», утвержденного Решением Комис</w:t>
              <w:softHyphen/>
              <w:t>сии Таможенного союза от 18.10.2011 № 827, а также в соответствии с требованиями стандартов, указанных в Перечнях, утвержденных решением Коллегии Евразийской экономической комиссии от 18.09.2012 № 159 «О Перечне стандартов, в резуль</w:t>
              <w:softHyphen/>
              <w:t>тате применения которых на добровольной основе обеспечивается соблюдение требований техниче</w:t>
              <w:softHyphen/>
              <w:t>ского регламента Таможенного союза "Безопас</w:t>
              <w:softHyphen/>
              <w:t>ность автомобильных дорог" (ТР ТС 014/2011), и Перечне стандартов, содержащих правила и ме</w:t>
              <w:softHyphen/>
              <w:t>тоды исследований (испытаний) и измерений, в том числе правила отбора образцов, необходимые для применения и исполнения требований техниче</w:t>
              <w:softHyphen/>
              <w:t>ского регламента Таможенного союза "Безопас</w:t>
              <w:softHyphen/>
              <w:t>ность автомобильных дорог" (ТР ТС 014/2011) и осуществления оценки соответствия объектов тех</w:t>
              <w:softHyphen/>
              <w:t>нического регулирования», примене</w:t>
              <w:softHyphen/>
              <w:t>ние которых осуществляется с 01.09.2016г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ирова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ind w:left="122" w:hanging="31"/>
              <w:jc w:val="both"/>
              <w:rPr>
                <w:bCs/>
              </w:rPr>
            </w:pPr>
            <w:r>
              <w:rPr>
                <w:bCs/>
              </w:rPr>
              <w:t xml:space="preserve">Разработка экономически эффективных и технически обоснованных решений </w:t>
            </w:r>
            <w:r>
              <w:rPr>
                <w:lang w:eastAsia="en-US"/>
              </w:rPr>
              <w:t>по предотвращению аварийной ситуации и ликвидации последствий оползня на объекте: «Спортивно - туристический комплекс «Горная карусель», восточный сектор, горнолыжная трасса 11S».</w:t>
            </w:r>
          </w:p>
          <w:p>
            <w:pPr>
              <w:pStyle w:val="Style26"/>
              <w:numPr>
                <w:ilvl w:val="0"/>
                <w:numId w:val="11"/>
              </w:numPr>
              <w:ind w:left="122" w:hanging="31"/>
              <w:jc w:val="both"/>
              <w:rPr>
                <w:bCs/>
              </w:rPr>
            </w:pPr>
            <w:r>
              <w:rPr>
                <w:bCs/>
              </w:rPr>
              <w:t>Разработка технических решений по перепланировке существующих горнолыжных трасс 11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и 13Е с целью сохранения паспортных характеристик горнолыжных трасс.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both"/>
              <w:rPr>
                <w:bCs/>
              </w:rPr>
            </w:pPr>
            <w:r>
              <w:rPr/>
              <w:t>Противоаварийные мероприятия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вода в эксплуатацию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нормативных документов РФ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инженерных изысканиях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Выполнить инженерные изыскания в объеме, необходимом для </w:t>
            </w:r>
            <w:r>
              <w:rPr>
                <w:bCs/>
              </w:rPr>
              <w:t xml:space="preserve">разработки экономически эффективных и технически обоснованных решений </w:t>
            </w:r>
            <w:r>
              <w:rPr>
                <w:lang w:eastAsia="en-US"/>
              </w:rPr>
              <w:t>по предотвращению аварийной ситуации и ликвидации последствий оползня на объекте:</w:t>
            </w:r>
          </w:p>
          <w:p>
            <w:pPr>
              <w:pStyle w:val="Style26"/>
              <w:widowControl w:val="false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>Инженерно-геодезические изыскания;</w:t>
            </w:r>
          </w:p>
          <w:p>
            <w:pPr>
              <w:pStyle w:val="Style26"/>
              <w:widowControl w:val="false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>Инженерно-геологические изыскания;</w:t>
            </w:r>
          </w:p>
          <w:p>
            <w:pPr>
              <w:pStyle w:val="Style26"/>
              <w:widowControl w:val="false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>Инженерно-геофизические изыскания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4"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ожности инженерно-геологических услови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45" w:right="14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огласно прил. Б СП 11-105-97 Часть 1)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объекта проектирова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3"/>
              </w:numPr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 проектной документации учесть необходимость восстановления горнолыжных трасс 11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и 11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:</w:t>
            </w:r>
          </w:p>
          <w:p>
            <w:pPr>
              <w:pStyle w:val="Style26"/>
              <w:widowControl w:val="false"/>
              <w:numPr>
                <w:ilvl w:val="1"/>
                <w:numId w:val="13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Горнолыжная трасса «</w:t>
            </w:r>
            <w:r>
              <w:rPr>
                <w:bCs/>
                <w:lang w:val="en-US"/>
              </w:rPr>
              <w:t>11S</w:t>
            </w:r>
            <w:r>
              <w:rPr>
                <w:bCs/>
              </w:rPr>
              <w:t>»: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ширина – 25 м;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уклон – не более 28 градусов.</w:t>
            </w:r>
          </w:p>
          <w:p>
            <w:pPr>
              <w:pStyle w:val="Style26"/>
              <w:widowControl w:val="false"/>
              <w:numPr>
                <w:ilvl w:val="1"/>
                <w:numId w:val="13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Горнолыжная трасса «</w:t>
            </w:r>
            <w:r>
              <w:rPr>
                <w:bCs/>
                <w:lang w:val="en-US"/>
              </w:rPr>
              <w:t>11E</w:t>
            </w:r>
            <w:r>
              <w:rPr>
                <w:bCs/>
              </w:rPr>
              <w:t>»: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ширина – 22 м;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уклон – не более 22 градусов.</w:t>
            </w:r>
          </w:p>
          <w:p>
            <w:pPr>
              <w:pStyle w:val="Style26"/>
              <w:widowControl w:val="false"/>
              <w:numPr>
                <w:ilvl w:val="0"/>
                <w:numId w:val="13"/>
              </w:numPr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 xml:space="preserve">В составе проекта предусмотреть необходимую инженерную защиту территории горнолыжных трасс и канатных дорог восточного сектора, попавших в зону воздействия оползня; 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 w:before="0" w:after="0"/>
              <w:ind w:left="0" w:right="14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е предусмотреть вынос существующей кабельной линии 10 кВт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ическим решениям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ческие решения согласовать с Заказчиком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(по согласованию с Заказчиком) высококачественные материалы и оборудование, современные мировые технологии, соответствующие Российским стандартам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ести с учётом инженерных изысканий, антисейсмических мероприятий, данных по лавино-и оползнеопасным участкам территории строительства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емые технические решения должны обеспечивать нормативную надежность функционирования объекта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труктивные и технологические решения должны быть реализуемы в весенне-летнее время без нанесения существенного ущерба функционированию курорта. Размер приемлемого ущерба согласовывается с Заказчиком.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ыделение этапов проектирования, очередей, пусковых комплексов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98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возможности реализации всего комплекса мероприятий за один сезон и необходимости разделения на этапы, должна быть обеспечена безопасная эксплуатация на каждом этапе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ариативной подготовке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98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предоставить на рассмотрение не менее трех вариантов технических решений с приложением стоимости строительно-монтажных работ по укрупненным показателям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4" w:right="16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Требования к согласованию и экспертизе проектной документац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23" w:right="147" w:hanging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экспертиза проектной документации не требуетс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23" w:right="147" w:hanging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ть Рабочую документацию с Заказчиком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23" w:right="147" w:hanging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, Заказчик может привлекать сторонних экспертов для оценки качества выполненных работ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. Сейсмоустойчивость 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ь в соответствии с требованиями  СП 14.13330.2014, СНиП II-7-81* и СНКК 22-301-2008. Учесть наличие участков опасных геологических процессов. Горный рельеф местности.</w:t>
            </w:r>
          </w:p>
          <w:p>
            <w:pPr>
              <w:pStyle w:val="Heade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ые технологии, оборудование, строительные решения, организация строительства и эксплуатации объекта должны соответствовать нормам РФ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, передаваемая Заказчиком Подрядчику для выполнения рабо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5"/>
              </w:numPr>
              <w:suppressAutoHyphens w:val="true"/>
              <w:ind w:left="53" w:hanging="0"/>
              <w:jc w:val="both"/>
              <w:rPr/>
            </w:pPr>
            <w:r>
              <w:rPr/>
              <w:t>Имеющиеся материалы инженерных изысканий.</w:t>
            </w:r>
          </w:p>
          <w:p>
            <w:pPr>
              <w:pStyle w:val="Style26"/>
              <w:widowControl w:val="false"/>
              <w:numPr>
                <w:ilvl w:val="0"/>
                <w:numId w:val="15"/>
              </w:numPr>
              <w:suppressAutoHyphens w:val="true"/>
              <w:ind w:left="53" w:hanging="0"/>
              <w:jc w:val="both"/>
              <w:rPr/>
            </w:pPr>
            <w:r>
              <w:rPr/>
              <w:t>Правоустанавливающие документы на земельный участок.</w:t>
            </w:r>
          </w:p>
          <w:p>
            <w:pPr>
              <w:pStyle w:val="Style26"/>
              <w:widowControl w:val="false"/>
              <w:numPr>
                <w:ilvl w:val="0"/>
                <w:numId w:val="15"/>
              </w:numPr>
              <w:suppressAutoHyphens w:val="true"/>
              <w:ind w:left="53" w:hanging="0"/>
              <w:jc w:val="both"/>
              <w:rPr>
                <w:bCs/>
                <w:color w:val="000000"/>
              </w:rPr>
            </w:pPr>
            <w:r>
              <w:rPr/>
              <w:t>Другие имеющиеся в наличии исходные данные, а также исходные данные, потребность в которых возникает по мере разработки проектной документации, по запросу проектировщика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або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12"/>
              </w:numPr>
              <w:suppressAutoHyphens w:val="true"/>
              <w:ind w:left="122" w:hanging="106"/>
              <w:jc w:val="both"/>
              <w:rPr/>
            </w:pPr>
            <w:r>
              <w:rPr/>
              <w:t>Расчеты устойчивости склона на всех этапах (до образования оползня; после оползня; на всех этапах строительства; на этапе эксплуатации).</w:t>
            </w:r>
          </w:p>
          <w:p>
            <w:pPr>
              <w:pStyle w:val="Style26"/>
              <w:widowControl w:val="false"/>
              <w:numPr>
                <w:ilvl w:val="0"/>
                <w:numId w:val="12"/>
              </w:numPr>
              <w:suppressAutoHyphens w:val="true"/>
              <w:ind w:left="122" w:hanging="106"/>
              <w:jc w:val="both"/>
              <w:rPr>
                <w:bCs/>
              </w:rPr>
            </w:pPr>
            <w:r>
              <w:rPr/>
              <w:t xml:space="preserve">Разработка конструктивных решений </w:t>
            </w:r>
            <w:r>
              <w:rPr>
                <w:bCs/>
              </w:rPr>
              <w:t>сооружений инженерной защиты горнолыжных трасс и канатных дорог, попадающих в зону воздействия оползневых процессов.</w:t>
            </w:r>
          </w:p>
          <w:p>
            <w:pPr>
              <w:pStyle w:val="Style26"/>
              <w:widowControl w:val="false"/>
              <w:numPr>
                <w:ilvl w:val="0"/>
                <w:numId w:val="12"/>
              </w:numPr>
              <w:suppressAutoHyphens w:val="true"/>
              <w:ind w:left="122" w:hanging="106"/>
              <w:jc w:val="both"/>
              <w:rPr>
                <w:bCs/>
              </w:rPr>
            </w:pPr>
            <w:r>
              <w:rPr/>
              <w:t>Разработка проектных решений по строительству сооружений инженерной защиты.</w:t>
            </w:r>
          </w:p>
          <w:p>
            <w:pPr>
              <w:pStyle w:val="Style26"/>
              <w:widowControl w:val="false"/>
              <w:numPr>
                <w:ilvl w:val="0"/>
                <w:numId w:val="12"/>
              </w:numPr>
              <w:suppressAutoHyphens w:val="true"/>
              <w:ind w:left="122" w:hanging="106"/>
              <w:jc w:val="both"/>
              <w:rPr>
                <w:bCs/>
              </w:rPr>
            </w:pPr>
            <w:r>
              <w:rPr>
                <w:bCs/>
              </w:rPr>
              <w:t>Расчет стоимости и сроков реализации проекта по укрупненным показателям.</w:t>
            </w:r>
          </w:p>
          <w:p>
            <w:pPr>
              <w:pStyle w:val="Style26"/>
              <w:numPr>
                <w:ilvl w:val="0"/>
                <w:numId w:val="12"/>
              </w:numPr>
              <w:ind w:left="122" w:hanging="106"/>
              <w:jc w:val="both"/>
              <w:rPr/>
            </w:pPr>
            <w:r>
              <w:rPr/>
              <w:t>Инженерные изыскания – 4,05 га;</w:t>
            </w:r>
          </w:p>
          <w:p>
            <w:pPr>
              <w:pStyle w:val="Style26"/>
              <w:numPr>
                <w:ilvl w:val="0"/>
                <w:numId w:val="12"/>
              </w:numPr>
              <w:ind w:left="122" w:hanging="106"/>
              <w:jc w:val="both"/>
              <w:rPr/>
            </w:pPr>
            <w:r>
              <w:rPr/>
              <w:t>Разработка технических решений по перепланировке горнолыжных трасс 11</w:t>
            </w:r>
            <w:r>
              <w:rPr>
                <w:lang w:val="en-US"/>
              </w:rPr>
              <w:t>S</w:t>
            </w:r>
            <w:r>
              <w:rPr/>
              <w:t>, 13</w:t>
            </w:r>
            <w:r>
              <w:rPr>
                <w:lang w:val="en-US"/>
              </w:rPr>
              <w:t>E</w:t>
            </w:r>
            <w:r>
              <w:rPr/>
              <w:t>, с противоэрозионной защитой и организацией водоотвода – 2,34 га;</w:t>
            </w:r>
          </w:p>
          <w:p>
            <w:pPr>
              <w:pStyle w:val="Style26"/>
              <w:numPr>
                <w:ilvl w:val="0"/>
                <w:numId w:val="12"/>
              </w:numPr>
              <w:ind w:left="122" w:hanging="106"/>
              <w:jc w:val="both"/>
              <w:rPr/>
            </w:pPr>
            <w:r>
              <w:rPr/>
              <w:t>Разработка проектных решений по выносу существующей кабельной линии 10 кВт – 400 м;</w:t>
            </w:r>
          </w:p>
          <w:p>
            <w:pPr>
              <w:pStyle w:val="Style26"/>
              <w:numPr>
                <w:ilvl w:val="0"/>
                <w:numId w:val="12"/>
              </w:numPr>
              <w:ind w:left="122" w:hanging="106"/>
              <w:jc w:val="both"/>
              <w:rPr/>
            </w:pPr>
            <w:r>
              <w:rPr/>
              <w:t>Разработка проектных решений по противоэрозионной защите склона над КД  «Карусель 11» – 3000 кв.м;</w:t>
            </w:r>
          </w:p>
          <w:p>
            <w:pPr>
              <w:pStyle w:val="Style26"/>
              <w:numPr>
                <w:ilvl w:val="0"/>
                <w:numId w:val="12"/>
              </w:numPr>
              <w:ind w:left="122" w:hanging="106"/>
              <w:jc w:val="both"/>
              <w:rPr/>
            </w:pPr>
            <w:r>
              <w:rPr/>
              <w:t>Разработка проектных решений по противооползневому укреплению склона над КД  «Карусель 11» – 1000 кв.м;</w:t>
            </w:r>
          </w:p>
          <w:p>
            <w:pPr>
              <w:pStyle w:val="Style26"/>
              <w:numPr>
                <w:ilvl w:val="0"/>
                <w:numId w:val="12"/>
              </w:numPr>
              <w:ind w:left="122" w:hanging="106"/>
              <w:jc w:val="both"/>
              <w:rPr/>
            </w:pPr>
            <w:r>
              <w:rPr/>
              <w:t>Разработка проектных решений по расчистке склона над КД  «Карусель 11» – 6000 кв.м;</w:t>
            </w:r>
          </w:p>
          <w:p>
            <w:pPr>
              <w:pStyle w:val="Style26"/>
              <w:numPr>
                <w:ilvl w:val="0"/>
                <w:numId w:val="12"/>
              </w:numPr>
              <w:ind w:left="122" w:hanging="106"/>
              <w:jc w:val="both"/>
              <w:rPr/>
            </w:pPr>
            <w:r>
              <w:rPr/>
              <w:t>Разработка проектных решений по устройству водоотведения с оползневого участка – 200 пог.м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оформлению проектной документац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Согласовать состав рабочей документации с Заказчиком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Разработать рабочую документацию в объёме, обеспечивающем реализацию принятых технологических решений возводимого сооружения и достаточном для производства строительно-монтажных работ, в том числе:</w:t>
            </w:r>
          </w:p>
          <w:p>
            <w:pPr>
              <w:pStyle w:val="Style26"/>
              <w:widowControl w:val="false"/>
              <w:numPr>
                <w:ilvl w:val="1"/>
                <w:numId w:val="8"/>
              </w:numPr>
              <w:suppressAutoHyphens w:val="true"/>
              <w:jc w:val="both"/>
              <w:rPr/>
            </w:pPr>
            <w:r>
              <w:rPr/>
              <w:t xml:space="preserve">Сведения в отношении объекта строительства, описание принятых технических и иных решений, пояснения, ссылки на нормативные и (или) технические документы, используемые при подготовке проектной документации и результаты расчетов, обосновывающие принятые решения. </w:t>
            </w:r>
          </w:p>
          <w:p>
            <w:pPr>
              <w:pStyle w:val="Style26"/>
              <w:widowControl w:val="false"/>
              <w:numPr>
                <w:ilvl w:val="1"/>
                <w:numId w:val="8"/>
              </w:numPr>
              <w:suppressAutoHyphens w:val="true"/>
              <w:jc w:val="both"/>
              <w:rPr/>
            </w:pPr>
            <w:r>
              <w:rPr/>
              <w:t>Основные комплекты рабочих чертежей достаточные для реализации в процессе строительства архитектурных, технических и технологических решений, содержащихся в проектной документации на объект капитального строительства;</w:t>
            </w:r>
          </w:p>
          <w:p>
            <w:pPr>
              <w:pStyle w:val="Style26"/>
              <w:widowControl w:val="false"/>
              <w:numPr>
                <w:ilvl w:val="1"/>
                <w:numId w:val="8"/>
              </w:numPr>
              <w:suppressAutoHyphens w:val="true"/>
              <w:jc w:val="both"/>
              <w:rPr/>
            </w:pPr>
            <w:r>
              <w:rPr/>
              <w:t>Спецификации оборудования, изделий и материалов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Проектирование вести в соответствии с требованиями законодательства, Постановления Правительства РФ №87, Градостроительного кодекса РФ и ГОСТ Р 21.1101-2013 «СПДС. Основные требования к проектной и рабочей документации»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Согласовать основные проектные решения с Заказчиком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Электронная версия технических отчетов и проектной документации передаётся на CD-R/DVD-R дисках в формате PDF и DWG, изготовленных разработчиком документации (оригинал-диск)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На лицевой поверхности диска должна быть нанесена печатным способом маркировка с указанием: наименования объекта, Заказчика, Подрядчика, даты изготовления электронной версии, порядкового номера диска. Диск должен быть упакован в пластиковый бокс,  на лицевой поверхности которого, также делается соответствующая маркировка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В корневом каталоге диска должен находиться текстовый файл содержания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Состав и содержание диска должны соответствовать комплекту документации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>Каждый физический раздел комплекта (том, книга, альбом чертежей и т. п.) должен быть представлен в отдельном каталоге диска файлом (группой файлов) электронного документа. Название каталога должно соответствовать названию раздела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 работ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мплект документации, оформленный в соответствии с условиями Договора на бумажном (сброшюрованный в 4 (четырёх) экземплярах) и электронном носителях (в 1 (одном) экземпляре) (в формате Microsoft Office Word и AutoCAD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ind w:left="264" w:hanging="199"/>
              <w:jc w:val="both"/>
              <w:rPr>
                <w:bCs/>
              </w:rPr>
            </w:pPr>
            <w:r>
              <w:rPr>
                <w:bCs/>
              </w:rPr>
              <w:t>Схема размещения объекта.</w:t>
            </w:r>
          </w:p>
          <w:p>
            <w:pPr>
              <w:pStyle w:val="Style26"/>
              <w:numPr>
                <w:ilvl w:val="0"/>
                <w:numId w:val="3"/>
              </w:numPr>
              <w:ind w:left="264" w:hanging="199"/>
              <w:jc w:val="both"/>
              <w:rPr>
                <w:bCs/>
              </w:rPr>
            </w:pPr>
            <w:r>
              <w:rPr/>
              <w:t>Требования к качеству проектных и изыскательских работ.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 от «___» ___________ 2018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 размещения объек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116320" cy="791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 от «___» ___________ 2018г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качеству проектных и изыскательских работ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документация должна </w:t>
      </w:r>
      <w:r>
        <w:rPr>
          <w:rFonts w:cs="Times New Roman" w:ascii="Times New Roman" w:hAnsi="Times New Roman"/>
          <w:color w:val="000000"/>
          <w:sz w:val="24"/>
          <w:szCs w:val="24"/>
        </w:rPr>
        <w:t>сдаваться Заказчику в полном объеме, в сроки, установленные техническим заданием, в соответствии с требованиями строительных норм и правил, техническими условиями, определенными заинтересованными организациями и другими нормативными документами, действующими в сфере строительства.</w:t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  <w:t>Точность, состав и отчеты о выполненных проектных и изыскательских работах должны соответствовать требованиям следующих нормативных документ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ных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Включенных в перечень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TP ТС 014/2011), утверждённый Решением Коллегии Евразийской экономической комиссии от 18 сентября 2012 г. № 159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енных в перечень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«Технический регламент о безопасности зданий и сооружений», утвержденный приказом Федерального агентства по техническому регулированию и метрологии от 30 марта 2015 г. № 365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государственный стандарт ГОСТ 8.417-2002 «Государственная система обеспечения единства измерений. Единицы величин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государственный стандарт ГОСТ 12.0.003-2015 Система стандартов безопасности труда (ССБТ). Опасные и вредные производственные факторы. Классификация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ССР ГОСТ 12.1.004-91 «Система стандартов безопасности труда. Пожарная безопасность. Общие требован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государственный стандарт ГОСТ 12.1.010-76* «Система стандартов безопасности труда. Взрывобезопасность. Общие требования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Государственный стандарт СССР ГОСТ 17.1.1.01-77</w:t>
      </w:r>
      <w:hyperlink w:anchor="sub_100">
        <w:r>
          <w:rPr>
            <w:rStyle w:val="InternetLink"/>
            <w:rFonts w:cs="Times New Roman" w:ascii="Times New Roman" w:hAnsi="Times New Roman"/>
          </w:rPr>
          <w:t>*</w:t>
        </w:r>
      </w:hyperlink>
      <w:r>
        <w:rPr>
          <w:rFonts w:cs="Times New Roman" w:ascii="Times New Roman" w:hAnsi="Times New Roman"/>
        </w:rPr>
        <w:t xml:space="preserve"> (СТ СЭВ 3544-82) «Охрана природы. Гидросфера. Использование и охрана вод. Основные термины и определения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Государственный стандарт СССР ГОСТ 17.2.1.01-76</w:t>
      </w:r>
      <w:hyperlink w:anchor="sub_901">
        <w:r>
          <w:rPr>
            <w:rStyle w:val="InternetLink"/>
            <w:rFonts w:cs="Times New Roman" w:ascii="Times New Roman" w:hAnsi="Times New Roman"/>
          </w:rPr>
          <w:t>*</w:t>
        </w:r>
      </w:hyperlink>
      <w:r>
        <w:rPr>
          <w:rFonts w:cs="Times New Roman" w:ascii="Times New Roman" w:hAnsi="Times New Roman"/>
        </w:rPr>
        <w:t xml:space="preserve"> «Охрана природы. Атмосфера. Классификация выбросов по составу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17.4.2.01-81 «Почвы. Номенклатура показателей санитарного состояния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 17.5.1.02-85 «Охрана природы. Земли. Классификация нарушенных земель для рекультивации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 17.5.3.05-84 «Охрана природы. Рекультивация земель. Общие требования к землеванию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 17.6.1.01-83 «Охрана природы. Охрана и защита лесов. Термины и определен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государственный стандарт ГОСТ 17.8.1.01-86 «Охрана природы. Ландшафты. Термины и определения»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ССР ГОСТ 965-89 (СТ СЭВ 6086-87) «Портландцементы белые. Технические услов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ССР ГОСТ 969-91 (СТ СЭВ 6826-89) «Цементы глиноземистые и высокоглиноземистые. Технические услов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стандарт Союза ССР ГОСТ 3344-83 «Щебень и песок шлаковые для дорожного строительства. Технические условия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 32018-2012 «Изделия строительно-дорожные из природного камня. Технические услов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 7473-2010 «Смеси бетонные. Технические услов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государственный стандарт ГОСТ 8267-93 «Щебень и гравий из плотных горных пород для строительных работ. Технические условия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 8736-2014 «Песок для строительных работ. Технические услов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10834-76 «Жидкость гидрофобизирующая 136-41. Технические услов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 ГОСТ 10060-2012 «Бетоны. Методы определения морозостойкости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оюза ССР ГОСТ 10178-85 (СТ СЭВ 5683-86) «Портландцемент и шлакопортландцемент. Технические условия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ССР ГОСТ 12730.0-78 «Бетоны. Общие требования к методам определения плотности, влажности, водопоглощения, пористости и водонепроницаемости»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оюза ССР ГОСТ 12730.1-78 «Бетоны. Методы определения плотности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ССР ГОСТ 12730.2-78 «Бетоны. Методы определения влажности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стандарт СССР ГОСТ 12730.3-78 «Бетоны. Методы определения водопоглощения». 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тандарт СССР ГОСТ 12730.4-78 «Бетоны. Методы определения показателей пористости».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стандарт СССР ГОСТ 12730.5-84 «Бетоны. Методы определения водонепроницаемости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13015-2012 «Изделия бетонные и железобетонные для строительства. Общие технические требования. Правила приемки, маркировки, транспортирования и хране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19804-2012 «Сваи железобетонные заводского изготовления. Общие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стандарт ГОСТ 20054-2016 «Трубы бетонные безнапорные. Технические условия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стандарт СССР ГОСТ 22000-86 «Трубы бетонные и железобетонные. Типы и основные параметры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2263-76 «Щебень и песок из пористых горных пород. Технические услов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ый стандарта Российской Федерации ГОСТ 22266-2013 «Цементы сульфатостойкие. Технические условия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22690-2015 «Бетоны. Определение прочности механическими методами неразрушающего контрол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2783-77 «Бетоны. Метод ускоренного определения прочности на сжати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2856-89 «Щебень и песок декоративные из природного камня.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23118-2012 «Конструкции стальные строительные. Общие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23558-94 «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государственный стандарт ГОСТ 23735-2014 «Смеси песчано-гравийные для строительных работ. Технические условия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24211-2008 «Добавки для бетонов и строительных растворов. Общие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стандарт СССР ГОСТ 24316-80 «Бетоны. Метод определения тепловыделения при твердении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4452-80 «Бетоны. Методы определения призменной прочности, модуля упругости и коэффициента Пуассон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4544-81</w:t>
      </w:r>
      <w:hyperlink w:anchor="sub_1">
        <w:r>
          <w:rPr>
            <w:rStyle w:val="InternetLink"/>
            <w:rFonts w:cs="Times New Roman" w:ascii="Times New Roman" w:hAnsi="Times New Roman"/>
            <w:color w:val="008000"/>
            <w:sz w:val="24"/>
            <w:szCs w:val="24"/>
          </w:rPr>
          <w:t>*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Бетоны. Методы определения деформаций усадки и ползуче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4545-81 «Бетоны. Методы испытаний на выносливость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ГОСТ 24547-2016 «Звенья железобетонные водопропускных труб под насыпи автомобильных и железных дорог. Общие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4640-91 (СТ СЭВ 6824-89) «Добавки для цементов. Классификац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25192-2012 «Бетоны. Классификация и общие технические треб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5246-82 «Бетоны химически стойкие.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государственный стандарт ГОСТ 25607-2009 «Смеси щебеночно-гравийно-песчаные для покрытий и оснований автомобильных дорог и аэродромов. Технические условия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стандарт ГОСТ 26134-2016 «Бетоны. Ультразвуковой метод определения морозостойкости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30693-2000 «Мастики кровельные и гидроизоляционные. Общие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26633-2015 "Бетоны тяжелые и мелкозернистые. Технические условия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8570-90 (СТ СЭВ 3978-83) «Бетоны. Методы определения прочности по образцам, отобранным из конструкц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СССР ГОСТ 29167-91 «Бетоны. Методы определения характеристик трещиностойкости (вязкости разрушения) при статическом нагружен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30491-2012 «Смеси органоминеральные и грунты, укрепленные органическими вяжущими, для дорожного и аэродромного строительства.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ый стандарта Российской Федерации ГОСТ 30515-2013 «Цементы. Общие технические условия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РФ ГОСТ Р 52056-2003 «Вяжущие полимерно-битумные дорожные на основе блок-сополимеров типа стирол-бутадиен-стирол. Технические услов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ый стандарт РФ ГОСТ Р 52132-2003 «Изделия из сетки для габионных конструкций. Технические условия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стандарт ГОСТ 22.1.01-97/ГОСТ Р 22.1.01-95 «Безопасность в чрезвычайных ситуациях. Мониторинг и прогнозирование. Основные положения»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ГОСТ 22.1.02-97/ГОСТ Р 22.1.02-95 «Безопасность в чрезвычайных ситуациях. Мониторинг и прогнозирование. Термины и определе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стандарт РФ ГОСТ Р 55201-2012 «Безопасность в чрезвычайных ситуациях. Порядок разработки перечня мероприятий по гражданской обороне, мероприятий по предупреждению чрезвычайных ситуаций природного и техногенного характера при проектировании объектов капитального строительств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РФ ГОСТ Р 22.1.06-99 «Безопасность в чрезвычайных ситуациях. Мониторинг и прогнозирование опасных геологических явлений и процессов. Общие треб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 218.010-98 «Вяжущие полимерно-битумные на основе блоксополимеров типа СБС. Технические усло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нормы и правила СНиП 1.06.04-85 «Положение о главном инженере (главном архитекторе) проект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нормы СН 528-80 «Перечень единиц физических величин, подлежащих применению в строительств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нормы и правила СНиП 12-03-2001 «Безопасность труда в строительстве. Часть 1. Общие треб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П 12-04-2002 «Безопасность труда в строительстве. Часть 2. Строительное производство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 правил СП 12-136-2002 « Решения по охране труда и промышленной безопасности в проектах организации строительства и проектах производства рабо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 правил СП 53-102-2004 «Общие правила проектирования стальных конструкц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 11-105-97 «Инженерно-геологические изыскания для строительства. Часть I –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4.13330.2014 «Строительство в сейсмических районах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6.13330.2011 «Стальные конструк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20.13330.2011 «Нагрузки и воздейств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2.13330.2016 «Основания зданий и сооружен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8.13330.2012 «Гидротехнические сооружения. Основные полож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6.13330.2012 «Инженерная защита территорий, зданий и сооружений от опасных геологических процессов. Основные полож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48.1325800.2016 «Сооружения подземные. Правила проектирова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альные строительные нормы Краснодарского края СНКК 22-301-2000 (ТСН 22-302-2000 Краснодарского края) «Строительство в сейсмических районах Краснодарского кра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разбивочным работам при строительстве, реконструкции и капитальном ремонте автомобильных дорог и искусственных сооружений ВСН 5-8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е строительные нормы ВСН 7-89 «Указания по строительству, ремонту и содержанию гравийных покрыт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устройству покрытий и оснований из щебеночных, гравийных и песчаных материалов, обработанных органическими вяжущими (ВСН 123-7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строительству цементобетонных покрытий автомобильных дорог ВСН 139-8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ственные строительные нормы ВСН 165-85 «Устройство свайных фундаментов мостов (из буровых свай)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Н 178-91 «Нормы проектирования и производства буровзрывных работ при сооружении земляного полотн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слевой дорожный методический документ ОДМ 218.4.005-2010 «Рекомендации по обеспечению безопасности движения на автомобильных дорогах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ой дорожный методический документ ОДМ 218.2.017-2011 Методические рекомендации «Проектирование, строительство и эксплуатация автомобильных дорог с низкой интенсивностью движе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е строительные нормы ВСН 8-89 «Инструкция по охране природной среды при строительстве, ремонте и содержании автомобильных дорог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е строительные нормы ВСН 208-89 «Инженерно-геодезические изыскания железных и автомобильных дорог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ые дорожные нормы ОДН 218.3.039-2003 «Укрепление обочин автомобильных дорог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М 218.2.020-2012 «Методические рекомендации по оценке пропускной способности автомобильных дорог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М 218.2.013-2011 «Методические рекомендации по защите от транспортного шума территорий, прилегающих к автомобильным дорогам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М 218.6.019-2016 «Рекомендации по организации движения и ограждению мест производства дорожных работ»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М 218.2.007-2011 «Методические рекомендации по проектированию мероприятий по обеспечению доступа инвалидов к объектам дорожного хозяйства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слевой дорожный методический документ ОДМ 218.2.006-2010 «Рекомендации по расчету устойчивости оползнеопасных склонов (откосов) и определению оползневых давлений на инженерные сооружения автомобильных дорог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слевые дорожные нормы ОДН 218.1.021-2003 «Проектирование автодорожных мостов в сейсмических районах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М 218.2.001-2009 «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(дорожно-климатических зон)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Э «Правила устройства электроустанов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Dutch801 XBd BT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91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9"/>
        </w:tabs>
        <w:ind w:left="85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 w:before="280" w:after="280"/>
      <w:jc w:val="center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240" w:before="280" w:after="280"/>
      <w:jc w:val="both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 Bold;Dutch801 XBd BT" w:hAnsi="Times New Roman Bold;Dutch801 XBd BT" w:cs="Times New Roman"/>
      <w:b/>
      <w:bCs/>
      <w:color w:val="000000"/>
      <w:spacing w:val="-2"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CharChar">
    <w:name w:val="Style2 Char Char"/>
    <w:qFormat/>
    <w:rPr>
      <w:rFonts w:ascii="Times New Roman" w:hAnsi="Times New Roman" w:cs="Times New Roman"/>
      <w:bCs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Arial" w:hAnsi="Arial" w:cs="Times New Roman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DeltaViewInsertion">
    <w:name w:val="DeltaView Insertion"/>
    <w:qFormat/>
    <w:rPr>
      <w:rFonts w:cs="Times New Roman"/>
      <w:color w:val="0000FF"/>
      <w:spacing w:val="0"/>
      <w:u w:val="single"/>
    </w:rPr>
  </w:style>
  <w:style w:type="character" w:styleId="DeltaViewMoveDestination">
    <w:name w:val="DeltaView Move Destination"/>
    <w:qFormat/>
    <w:rPr>
      <w:rFonts w:cs="Times New Roman"/>
      <w:color w:val="00C000"/>
      <w:spacing w:val="0"/>
      <w:u w:val="single"/>
    </w:rPr>
  </w:style>
  <w:style w:type="character" w:styleId="InternetLink">
    <w:name w:val="Hyperlink"/>
    <w:rPr>
      <w:rFonts w:ascii="Verdana" w:hAnsi="Verdana" w:cs="Times New Roman"/>
      <w:color w:val="666666"/>
      <w:sz w:val="16"/>
      <w:szCs w:val="16"/>
      <w:u w:val="none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NTTimes/Cyrillic;Times New Roman" w:hAnsi="NTTimes/Cyrillic;Times New Roman" w:eastAsia="Times New Roman" w:cs="NTTimes/Cyrillic;Times New Roman"/>
      <w:b/>
      <w:sz w:val="19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NTTimes/Cyrillic;Times New Roman" w:hAnsi="NTTimes/Cyrillic;Times New Roman" w:cs="NTTimes/Cyrillic;Times New Roman"/>
      <w:b/>
      <w:sz w:val="19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Calibri" w:cs="Arial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280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Char">
    <w:name w:val="Style2 Char"/>
    <w:basedOn w:val="Normal"/>
    <w:qFormat/>
    <w:pPr>
      <w:spacing w:lineRule="auto" w:line="240" w:before="120" w:after="120"/>
      <w:ind w:left="720" w:hanging="720"/>
      <w:jc w:val="both"/>
    </w:pPr>
    <w:rPr>
      <w:rFonts w:ascii="Times New Roman" w:hAnsi="Times New Roman" w:eastAsia="Calibri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54" w:before="0" w:after="0"/>
      <w:ind w:left="14" w:right="34" w:firstLine="586"/>
      <w:jc w:val="both"/>
    </w:pPr>
    <w:rPr>
      <w:rFonts w:ascii="Times New Roman" w:hAnsi="Times New Roman" w:eastAsia="Calibri" w:cs="Times New Roman"/>
      <w:color w:val="000000"/>
      <w:spacing w:val="-13"/>
      <w:sz w:val="24"/>
      <w:szCs w:val="24"/>
    </w:rPr>
  </w:style>
  <w:style w:type="paragraph" w:styleId="LLbodytext">
    <w:name w:val="LL body text"/>
    <w:qFormat/>
    <w:pPr>
      <w:widowControl/>
      <w:bidi w:val="0"/>
      <w:spacing w:lineRule="exact" w:line="260"/>
    </w:pPr>
    <w:rPr>
      <w:rFonts w:ascii="Arial Narrow" w:hAnsi="Arial Narrow" w:eastAsia="Calibri" w:cs="Arial Narrow"/>
      <w:color w:val="auto"/>
      <w:sz w:val="22"/>
      <w:szCs w:val="24"/>
      <w:lang w:val="en-AU" w:bidi="ar-SA" w:eastAsia="zh-CN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3">
    <w:name w:val="???????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 w:before="0" w:after="0"/>
      <w:ind w:firstLine="475"/>
      <w:jc w:val="both"/>
    </w:pPr>
    <w:rPr>
      <w:rFonts w:ascii="Arial" w:hAnsi="Arial" w:eastAsia="Calibri" w:cs="Arial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274" w:before="420" w:after="0"/>
      <w:jc w:val="both"/>
    </w:pPr>
    <w:rPr>
      <w:rFonts w:ascii="Times New Roman" w:hAnsi="Times New Roman" w:cs="Times New Roman"/>
      <w:b/>
      <w:bCs/>
    </w:rPr>
  </w:style>
  <w:style w:type="paragraph" w:styleId="212">
    <w:name w:val="Основной текст21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Style27">
    <w:name w:val="Текст таблицы"/>
    <w:basedOn w:val="Normal"/>
    <w:qFormat/>
    <w:pPr>
      <w:keepNext w:val="true"/>
      <w:spacing w:lineRule="auto" w:line="240" w:before="0" w:after="120"/>
      <w:outlineLvl w:val="2"/>
    </w:pPr>
    <w:rPr>
      <w:rFonts w:ascii="Times New Roman" w:hAnsi="Times New Roman" w:cs="Arial"/>
      <w:bCs/>
      <w:color w:val="000000"/>
      <w:sz w:val="24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В таблице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Style29">
    <w:name w:val="Запис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4BC8582F925C44688E6963A65CE800A2">
    <w:name w:val="4BC8582F925C44688E6963A65CE800A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2:00Z</dcterms:created>
  <dc:creator>Голубков М.Ю.</dc:creator>
  <dc:description/>
  <cp:keywords/>
  <dc:language>en-US</dc:language>
  <cp:lastModifiedBy>Рындина Анастасия Сергеевна</cp:lastModifiedBy>
  <cp:lastPrinted>2018-04-02T18:49:00Z</cp:lastPrinted>
  <dcterms:modified xsi:type="dcterms:W3CDTF">2018-05-16T11:20:00Z</dcterms:modified>
  <cp:revision>7</cp:revision>
  <dc:subject/>
  <dc:title>ДОГОВОР</dc:title>
</cp:coreProperties>
</file>