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3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Выполнение проектно-изыскательских работ по предотвращению аварийной ситуации и ликвидации последствий оползня на объекте: «Спортивно - туристический комплекс «Горная карусель», восточный сектор, горнолыжная трасса 11S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23.05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5-16T08:17:00Z</dcterms:modified>
  <cp:revision>85</cp:revision>
  <dc:subject/>
  <dc:title/>
</cp:coreProperties>
</file>