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53 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сбору и транспортированию твердых коммунальных отходов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а (ТКО), крупногабаритных отходов (КГО) с объектов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 15.07.2019 года 10:3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: 15.07.2019 года 14:3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допуск к участию в закупке: 16.07.2019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ценки и сопоставления заявок: 17.07.2019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9-07-02T11:38:00Z</cp:lastPrinted>
  <dcterms:modified xsi:type="dcterms:W3CDTF">2019-07-02T08:58:00Z</dcterms:modified>
  <cp:revision>75</cp:revision>
  <dc:subject/>
  <dc:title/>
</cp:coreProperties>
</file>