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лицензии на осуществление деятельности по сбору, транспортированию, обработке, утилизации, обезвреживанию, размещению отходов I-IV класса опас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договора с организацией, эксплуатирующей объект размещения отходов (полигон), включенный в Государственный реестр объектов размещения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Normal"/>
        <w:spacing w:before="0" w:after="0"/>
        <w:rPr/>
      </w:pPr>
      <w:r>
        <w:rPr/>
        <w:t>2.1. Порядок формирования цены за единицу услуги 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696"/>
        <w:gridCol w:w="3827"/>
        <w:gridCol w:w="368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единицу с учетом НДС* (20%) 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, НДС не предусмотрен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ДС (20%), руб. /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ДС не предусмотрен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</w:rPr>
            </w:pPr>
            <w:r>
              <w:rPr/>
              <w:t>очистка контейнера 1,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</w:rPr>
            </w:pPr>
            <w:r>
              <w:rPr/>
              <w:t>вывоз бункером-накопителем 8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/>
            </w:pPr>
            <w:r>
              <w:rPr/>
              <w:t>вывоз бункером-накопителем 1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</w:rPr>
            </w:pPr>
            <w:r>
              <w:rPr/>
              <w:t>вывоз бункером-накопителем 27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в соответствии с условиями проекта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9-07-02T08:44:00Z</dcterms:modified>
  <cp:revision>148</cp:revision>
  <dc:subject/>
  <dc:title>На бланке организации</dc:title>
</cp:coreProperties>
</file>