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3402"/>
        <w:gridCol w:w="1843"/>
        <w:gridCol w:w="170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котельной на отм. + 540 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аспорта безопасности, согласование и утверждени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Разработка расчетно-пояснительной записки к паспорту безопасност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ставление паспорта безопас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дарский край, г. Сочи, Адлерский р-н, с. Эсто-садок, северный склон хребта Аибга, Горки 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0"/>
                <w:szCs w:val="20"/>
              </w:rPr>
              <w:t>Здание котельной на отм. + 960 м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аспорта безопасности, согласование и утверждение.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Разработка расчетно-пояснительной записки к паспорту безопасност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ставление паспорта безопасност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В т.ч. </w:t>
            </w:r>
            <w:r>
              <w:rPr>
                <w:b/>
                <w:sz w:val="20"/>
              </w:rPr>
              <w:t xml:space="preserve">НДС -18 % </w:t>
            </w:r>
            <w:r>
              <w:rPr>
                <w:b/>
                <w:sz w:val="20"/>
                <w:lang w:val="ru-RU"/>
              </w:rPr>
              <w:t>(если предусмотре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>2.1.2. Цена сформирована с учетом расходов на перевозку, страхование, уплату таможенных пошлин, налогов и других обязательных платежей.</w:t>
      </w:r>
      <w:r>
        <w:rPr>
          <w:b/>
          <w:i/>
          <w:spacing w:val="5"/>
          <w:sz w:val="20"/>
          <w:szCs w:val="20"/>
        </w:rPr>
        <w:t xml:space="preserve"> 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качества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(перечень) 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иденциальность при выполнении рабо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выполнения работ и безопасность результата выполненн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выполненн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н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Документы, подтверждающие квалификационные требования:</w:t>
      </w:r>
    </w:p>
    <w:p>
      <w:pPr>
        <w:pStyle w:val="33"/>
        <w:shd w:fill="FFFFFF" w:val="clear"/>
        <w:tabs>
          <w:tab w:val="clear" w:pos="227"/>
        </w:tabs>
        <w:rPr>
          <w:szCs w:val="24"/>
        </w:rPr>
      </w:pPr>
      <w:r>
        <w:rPr/>
        <w:t xml:space="preserve">11.3.1. Копии документов, подтверждающих наличие у участника закупки </w:t>
      </w:r>
      <w:r>
        <w:rPr>
          <w:szCs w:val="24"/>
        </w:rPr>
        <w:t>опыта выполнения работ по разработке паспортов безопасности за период с 2014 -2017 г. (не менее 5 договоров/ контрактов, актов выполненных работ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5-16T11:42:00Z</dcterms:modified>
  <cp:revision>547</cp:revision>
  <dc:subject/>
  <dc:title>На бланке организации</dc:title>
</cp:coreProperties>
</file>