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4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Разработка паспортов безопасности ОПО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>354392, Краснодарский край, г. Сочи, Адлерский р-н, с. Эсто-садок, Северный склон хребта Аибга, Горки город:</w:t>
            </w:r>
          </w:p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>здание котельной на отм. + 540 м.;</w:t>
            </w:r>
          </w:p>
          <w:p>
            <w:pPr>
              <w:pStyle w:val="Normal"/>
              <w:jc w:val="both"/>
              <w:rPr/>
            </w:pPr>
            <w:r>
              <w:rPr/>
              <w:t>здание котельной на отм. + 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593 333,33 руб.  (пятьсот девяносто три тысячи триста тридцать три) рубля 33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6.05.2017г. по 23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4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16T11:34:00Z</dcterms:modified>
  <cp:revision>97</cp:revision>
  <dc:subject/>
  <dc:title>ИЗВЕЩЕНИЕ О ПРОВЕДЕНИИ ОТКРЫТОГО КОНКУРСА</dc:title>
</cp:coreProperties>
</file>