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4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Формирование базы ЗИП активного сетевого оборудования для обеспечения устойчивого функционирования сетевой инфраструктуры компании. Закупка необходимых материалов, инструмент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7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9.07.2016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1T13:35:00Z</dcterms:modified>
  <cp:revision>31</cp:revision>
  <dc:subject/>
  <dc:title/>
</cp:coreProperties>
</file>