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4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ормирование базы ЗИП активного сетевого оборудования для обеспечения устойчивого функционирования сетевой инфраструктуры компании. Закупка необходимых материалов, инструмент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741 669,02 (семьсот сорок одна тысяча шестьсот шестьдесят девять) рублей 02 копейк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7.2016г. по 28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9» июл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21T13:14:00Z</dcterms:modified>
  <cp:revision>38</cp:revision>
  <dc:subject/>
  <dc:title>ИЗВЕЩЕНИЕ О ПРОВЕДЕНИИ ОТКРЫТОГО КОНКУРСА</dc:title>
</cp:coreProperties>
</file>