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FF0000"/>
              </w:rPr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</w:rPr>
              <w:t>копия действующей лицензии МЧС России на осуществление деятельности по монтажу, техническому обслуживанию и ремонту средств обеспечения пожарной безопасности зданий и сооруж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>%)</w:t>
      </w:r>
      <w:r>
        <w:rPr>
          <w:lang w:val="ru-RU"/>
        </w:rPr>
        <w:t xml:space="preserve"> / НДС не предусмотрен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</w:t>
      </w:r>
      <w:r>
        <w:rPr>
          <w:i/>
          <w:color w:val="FF0000"/>
        </w:rPr>
        <w:t>Сведения об учете НДС заполняются участником закупки в соответствии с применяемой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469"/>
        <w:gridCol w:w="827"/>
        <w:gridCol w:w="993"/>
        <w:gridCol w:w="2350"/>
        <w:gridCol w:w="2693"/>
        <w:gridCol w:w="2249"/>
      </w:tblGrid>
      <w:tr>
        <w:trPr>
          <w:tblHeader w:val="true"/>
          <w:trHeight w:val="50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за ед., в т.ч. НДС (20%)*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. , НДС не предусмотрен*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 xml:space="preserve">, в т.ч. </w:t>
            </w:r>
            <w:r>
              <w:rPr>
                <w:b/>
                <w:sz w:val="20"/>
                <w:szCs w:val="20"/>
                <w:lang w:val="en-US"/>
              </w:rPr>
              <w:t xml:space="preserve">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 xml:space="preserve">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ДС (20%), руб. /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</w:t>
            </w:r>
          </w:p>
        </w:tc>
      </w:tr>
      <w:tr>
        <w:trPr>
          <w:tblHeader w:val="true"/>
          <w:trHeight w:val="15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лан эвакуации людей из зданий при пожаре: Номерной 300х400 мм (локальный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49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лан эвакуации людей из зданий при пожаре: Этажный 400х600 мм (секционный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4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/>
        <w:t>* В цену должны входить разработка в соответствии с существующими объёмно-планировочными решениями здания, изготовление и монтаж в месте, обозначенном на плане эвакуации людей из здания при пожар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в соответствии с условиями проекта-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9-07-04T09:53:00Z</dcterms:modified>
  <cp:revision>157</cp:revision>
  <dc:subject/>
  <dc:title>На бланке организации</dc:title>
</cp:coreProperties>
</file>