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Финансовый директор                                                                         НАО «Красная поляна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Н.А. Корнийко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«___» ________ 2019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ЛОТ 54-19 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</w:rPr>
        <w:t>«</w:t>
      </w:r>
      <w:r>
        <w:rPr>
          <w:b/>
          <w:color w:val="000000"/>
          <w:sz w:val="28"/>
          <w:szCs w:val="28"/>
        </w:rPr>
        <w:t>Услуги по разработке, изготовлению и монтажу планов эвакуации людей из здания при пожаре»</w:t>
        <w:tab/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та и время окончания срока подачи заявок: 22.07.2019 года 10:30 часов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та и время вскрытия конвертов с заявками: 22.07.2019 года 14:30 часов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та и время рассмотрения заявок и допуск к участию в закупке: 23.07.2019 года 14:00 часов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та и время оценки и сопоставления заявок: 24.07.2019 года 14:00 часов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9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Бандура Ольга Николаевна</cp:lastModifiedBy>
  <cp:lastPrinted>2017-01-18T14:33:00Z</cp:lastPrinted>
  <dcterms:modified xsi:type="dcterms:W3CDTF">2019-07-09T08:56:00Z</dcterms:modified>
  <cp:revision>79</cp:revision>
  <dc:subject/>
  <dc:title/>
</cp:coreProperties>
</file>