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«Поставка инструментов, материалов - Специальный инструмент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8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8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9.07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7-21T13:16:00Z</dcterms:modified>
  <cp:revision>36</cp:revision>
  <dc:subject/>
  <dc:title/>
</cp:coreProperties>
</file>