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5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инструментов, материалов - Специальный инструмент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 г. Сочи, Адлерский район, пос. Эсто-Садок, Спортивно-туристический комплекс «Горная Карусель», наб. Времена года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0 970,91 (девятьсот тридцать тысяч девятьсот семьдесят) рублей 91 копей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1.07.2016г. по 28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9» июля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7-21T17:46:00Z</cp:lastPrinted>
  <dcterms:modified xsi:type="dcterms:W3CDTF">2016-07-21T15:19:00Z</dcterms:modified>
  <cp:revision>47</cp:revision>
  <dc:subject/>
  <dc:title>ИЗВЕЩЕНИЕ О ПРОВЕДЕНИИ ОТКРЫТОГО КОНКУРСА</dc:title>
</cp:coreProperties>
</file>