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1555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45"/>
        <w:gridCol w:w="1491"/>
        <w:gridCol w:w="1417"/>
        <w:gridCol w:w="3686"/>
        <w:gridCol w:w="2410"/>
        <w:gridCol w:w="2551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одской №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ел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оимость услуг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2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2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2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2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2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3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/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3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3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3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3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SO-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/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3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SO-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3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otel "Marriott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3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.98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.98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.97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.995    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2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3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2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</w:rPr>
              <w:t>85.98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.98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.99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.98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нтральная фабрика кухн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656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EN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нтральная фабрика кухн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656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EN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нтральная фабрика кухн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656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EN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нтральная фабрика кухн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656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EN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а №5/ Spa №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4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а №5/ Spa №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4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4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5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5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5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5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5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5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5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5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6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6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6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6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6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6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6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409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SO-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409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SO-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6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6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6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7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7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7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4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4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5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9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95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95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5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5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/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5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5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5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Ц 12-3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35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/>
            </w:pPr>
            <w:r>
              <w:rPr>
                <w:color w:val="000000"/>
              </w:rPr>
              <w:t>Апарт-отель №2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89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89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89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8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89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89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7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7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8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8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8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8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К 29/ Restaurant Kazan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8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8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4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4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5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5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5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5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5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5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B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5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B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5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B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3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B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илетно- кассовый узел №3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8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илетно- кассовый узел №3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8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илобат №3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8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илобат №3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8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/>
            </w:pPr>
            <w:r>
              <w:rPr>
                <w:color w:val="000000"/>
              </w:rPr>
              <w:t>Апарт-отель №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4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П-630-1,0-СК-Б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П-630-1,0-СК-Б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9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9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9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9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9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9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9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69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7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7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7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7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7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7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7NS57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/>
            </w:pPr>
            <w:r>
              <w:rPr>
                <w:color w:val="000000"/>
              </w:rPr>
              <w:t>Апарт-отель №4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7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7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7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7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4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7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ножие канатной дорог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348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B 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ножие канатной дорог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348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B 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67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67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67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0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0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1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1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тиница №1 «Panorama» отм.+96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12/Apart Otel № 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13/Apart Otel № 13-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13/Apart Otel № 13-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2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13/Apart Otel № 13-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57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zi Otis Elevator Co., Lt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арт-отель №13/Apart Otel № 13-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63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EN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>
                <w:color w:val="000000"/>
              </w:rPr>
              <w:t>16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4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4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4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4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 xml:space="preserve">85.976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85.97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85.98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7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7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7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7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8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8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85.98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OV9921250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omu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OV992125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omu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3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3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9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3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4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44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92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2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2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2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2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B7NS40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SO-A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1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1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6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№ 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№ 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№ 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№ 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№ 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№ 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№ 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0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3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3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4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4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4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4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574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85.98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K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9 "RIXOS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09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9 "RIXOS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0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B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9 "RIXOS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09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9 "RIXOS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09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9 "RIXOS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09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9 "RIXOS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09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9 "RIXOS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9 "RIXOS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9 "RIXOS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52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ница №9 "RIXOS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52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PA / СП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1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PA / СП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171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скалатор 65605064000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+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/>
            </w:pPr>
            <w:r>
              <w:rPr/>
              <w:t>41285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80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ие треб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хнологии оказания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/>
              <w:t>Результат оказанных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полнительные предложения участника при </w:t>
            </w:r>
            <w:r>
              <w:rPr>
                <w:lang w:val="en-US" w:eastAsia="en-US"/>
              </w:rPr>
              <w:t>оказаннии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6"/>
      </w:tblGrid>
      <w:tr>
        <w:trPr>
          <w:trHeight w:val="277" w:hRule="atLeast"/>
        </w:trPr>
        <w:tc>
          <w:tcPr>
            <w:tcW w:w="153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3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Копии документов, подтверждающих наличие у участника закупки в собственности или на ином законном основании аттестованной испытательной лаборатории (центра). Копии документов, подтверждающих прохождение периодической поверки в уполномоченной организации приборов и инструментов испытательной лаборатории (центра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4. копия действующей лицензии на осуществление деятельности по проведению экспертизы промышленной безопасности, выданной Федеральной Службой по экологическому, технологическому и атомному надзору (Ростехнадзор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5.  Копии документов, подтверждающих наличие у участника закупки не менее одного сотрудника, имеющего сертификат компетентности эксперта в области оценки соответствия лифтов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Заголовок 1 Знак"/>
    <w:basedOn w:val="Style12"/>
    <w:qFormat/>
    <w:rPr>
      <w:b/>
      <w:kern w:val="2"/>
      <w:sz w:val="36"/>
    </w:rPr>
  </w:style>
  <w:style w:type="character" w:styleId="Style15">
    <w:name w:val="Текст примечания Знак"/>
    <w:basedOn w:val="Style12"/>
    <w:qFormat/>
    <w:rPr>
      <w:rFonts w:ascii="Calibri" w:hAnsi="Calibri" w:cs="Calibri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Calibri"/>
    </w:rPr>
  </w:style>
  <w:style w:type="character" w:styleId="Style18">
    <w:name w:val="Тема примечания Знак"/>
    <w:basedOn w:val="Style15"/>
    <w:qFormat/>
    <w:rPr>
      <w:b/>
      <w:bCs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Символ нумерации"/>
    <w:qFormat/>
    <w:rPr/>
  </w:style>
  <w:style w:type="character" w:styleId="12">
    <w:name w:val="Основной текст Знак1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Основной текст с отступом Знак1"/>
    <w:basedOn w:val="Style12"/>
    <w:qFormat/>
    <w:rPr>
      <w:rFonts w:ascii="Calibri" w:hAnsi="Calibri" w:eastAsia="Times New Roman" w:cs="Calibri"/>
    </w:rPr>
  </w:style>
  <w:style w:type="character" w:styleId="14">
    <w:name w:val="Верхний колонтитул Знак1"/>
    <w:basedOn w:val="Style12"/>
    <w:qFormat/>
    <w:rPr>
      <w:sz w:val="24"/>
      <w:szCs w:val="24"/>
    </w:rPr>
  </w:style>
  <w:style w:type="character" w:styleId="15">
    <w:name w:val="Нижний колонтитул Знак1"/>
    <w:basedOn w:val="Style12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Mangal"/>
      <w:b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8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/>
  </w:style>
  <w:style w:type="paragraph" w:styleId="Style30">
    <w:name w:val="Текст примечания"/>
    <w:basedOn w:val="Normal"/>
    <w:qFormat/>
    <w:pPr>
      <w:suppressAutoHyphens w:val="true"/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jc w:val="left"/>
    </w:pPr>
    <w:rPr>
      <w:rFonts w:ascii="Arial" w:hAnsi="Arial" w:eastAsia="Lucida Sans Unicode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  <w:jc w:val="left"/>
    </w:pPr>
    <w:rPr>
      <w:rFonts w:ascii="Calibri" w:hAnsi="Calibri"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Mangal"/>
      <w:sz w:val="22"/>
      <w:szCs w:val="22"/>
    </w:rPr>
  </w:style>
  <w:style w:type="paragraph" w:styleId="18">
    <w:name w:val="заголовок 1"/>
    <w:basedOn w:val="Normal"/>
    <w:next w:val="Normal"/>
    <w:qFormat/>
    <w:pPr>
      <w:keepNext w:val="true"/>
      <w:suppressAutoHyphens w:val="true"/>
      <w:autoSpaceDE w:val="false"/>
      <w:spacing w:before="0" w:after="0"/>
      <w:ind w:firstLine="527"/>
      <w:jc w:val="left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23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Style3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5-17T12:57:00Z</dcterms:modified>
  <cp:revision>553</cp:revision>
  <dc:subject/>
  <dc:title>На бланке организации</dc:title>
</cp:coreProperties>
</file>