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szCs w:val="20"/>
              </w:rPr>
              <w:t>Проведение оценки соответствия лифтов в форме периодического технического освидетельствования и периодическое техническое освидетельствование  эскалаторов, пассажирских конвейеров, платформ подъемных для инвалидо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РФ, Краснодарский край, </w:t>
            </w:r>
            <w:r>
              <w:rPr>
                <w:szCs w:val="20"/>
              </w:rPr>
              <w:t>г. Сочи, Адлерский р-н, с. Эсто-садок, курорт «Горки-город», отм. +540, +960, +1500 в соответствии с Техническим задани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38 579,10 руб. (шестьсот тридцать восемь тысяч пятьсот семьдесят девять) рублей 1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5.2017г. по 24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5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17T08:24:00Z</dcterms:modified>
  <cp:revision>98</cp:revision>
  <dc:subject/>
  <dc:title>ИЗВЕЩЕНИЕ О ПРОВЕДЕНИИ ОТКРЫТОГО КОНКУРСА</dc:title>
</cp:coreProperties>
</file>