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 Долларов США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 Долларов США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</w:rPr>
      </w:pPr>
      <w:r>
        <w:rPr>
          <w:b/>
          <w:i/>
          <w:color w:val="FF0000"/>
        </w:rPr>
        <w:t>Примечание: в составе заявки в обязательном порядке необходимо также представить образец товара, составляющего предмет настоящего запроса котировок.</w:t>
      </w:r>
    </w:p>
    <w:p>
      <w:pPr>
        <w:pStyle w:val="Normal"/>
        <w:spacing w:before="0" w:after="0"/>
        <w:rPr/>
      </w:pPr>
      <w:r>
        <w:rPr/>
        <w:t>2.1.1. Порядок формирования цены договора:</w:t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3314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Долларов СШ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Долларов США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ларов США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доставки, оформления сопроводительной документации, в том числе сертификатов соответствия, погрузочных работ, таможенных экспортных и импортных пошлин (если применимо), применимых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7-18T11:23:00Z</dcterms:modified>
  <cp:revision>484</cp:revision>
  <dc:subject/>
  <dc:title>На бланке организации</dc:title>
</cp:coreProperties>
</file>