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5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гостевых принадлежностей для номерного фонда «Новотель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5.07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25.07.2019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07-18T11:25:00Z</dcterms:modified>
  <cp:revision>83</cp:revision>
  <dc:subject/>
  <dc:title/>
</cp:coreProperties>
</file>