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3 части 3 документации о проведении запроса котировок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410"/>
        <w:gridCol w:w="1985"/>
        <w:gridCol w:w="77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en-US"/>
              </w:rPr>
              <w:t>Качественные и функциональные параметры товара и материала, потребительские свойства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Бандура Ольга Николаевна</cp:lastModifiedBy>
  <cp:lastPrinted>2016-06-24T14:32:00Z</cp:lastPrinted>
  <dcterms:modified xsi:type="dcterms:W3CDTF">2016-07-21T13:23:00Z</dcterms:modified>
  <cp:revision>94</cp:revision>
  <dc:subject/>
  <dc:title>НА БЛАНКЕ</dc:title>
</cp:coreProperties>
</file>