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6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Апгрейд программного обеспечения 1С:Документооборот ПРОФ на 1С:Документооборот КОРП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9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9.07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9.07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2T06:23:00Z</dcterms:modified>
  <cp:revision>39</cp:revision>
  <dc:subject/>
  <dc:title/>
</cp:coreProperties>
</file>