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56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Апгрейд программного обеспечения 1С: Документооборот ПРОФ на 1С: Документооборот КОРП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Количество поставляемого товара: в соответствии со Спецификацией (часть 5 документации</w:t>
            </w:r>
            <w:r>
              <w:rPr>
                <w:i/>
              </w:rPr>
              <w:t xml:space="preserve"> </w:t>
            </w:r>
            <w:r>
              <w:rPr/>
              <w:t>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РФ, Краснодарский край, г. Сочи, Адлерский район, с. Эсто-садок, наб. Времена года, д.11,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 000,00 (Сто восемь тысяч) рублей 00 копе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2.07.2016г. по 29.07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9» июл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7-21T18:27:00Z</cp:lastPrinted>
  <dcterms:modified xsi:type="dcterms:W3CDTF">2016-07-22T06:22:00Z</dcterms:modified>
  <cp:revision>52</cp:revision>
  <dc:subject/>
  <dc:title>ИЗВЕЩЕНИЕ О ПРОВЕДЕНИИ ОТКРЫТОГО КОНКУРСА</dc:title>
</cp:coreProperties>
</file>