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6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Поставка инструмента для эксплуатации систем водоснабжения и водоотведени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-н, с. Эстосадок, наб. Времена года д. 11, апарт.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800 343,10 руб. (восемьсот тысяч триста сорок три) рубля 1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8.05.2017г. по 25.05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6» ма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5-18T06:55:00Z</dcterms:modified>
  <cp:revision>97</cp:revision>
  <dc:subject/>
  <dc:title>ИЗВЕЩЕНИЕ О ПРОВЕДЕНИИ ОТКРЫТОГО КОНКУРСА</dc:title>
</cp:coreProperties>
</file>