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7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ЗАКУПКИ: ЗАПРОС КОТИРОВОК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56 - ЗКЭФ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вка инструмента для эксплуатации систем водоснабжения и водоотведения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25.05.2017 года, 09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поданным в форме электронных документов заявкам: 25.05.2017 года, 11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и сопоставления заявок: 26.05.2017 года, 14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7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a.ryndina</cp:lastModifiedBy>
  <cp:lastPrinted>2017-04-05T10:34:00Z</cp:lastPrinted>
  <dcterms:modified xsi:type="dcterms:W3CDTF">2017-05-18T06:55:00Z</dcterms:modified>
  <cp:revision>80</cp:revision>
  <dc:subject/>
  <dc:title/>
</cp:coreProperties>
</file>