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2386"/>
        <w:gridCol w:w="2410"/>
        <w:gridCol w:w="166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и функциональные параметры то-вара и материала, потребительские свойства то-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28T15:11:00Z</dcterms:modified>
  <cp:revision>547</cp:revision>
  <dc:subject/>
  <dc:title>На бланке организации</dc:title>
</cp:coreProperties>
</file>