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Евро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по поставке това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i/>
        </w:rPr>
        <w:t>11.3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                           _______________                          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 xml:space="preserve">                                                               (Ф.И.О.)</w:t>
        <w:tab/>
        <w:tab/>
        <w:t xml:space="preserve">                             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5-23T09:21:00Z</dcterms:modified>
  <cp:revision>538</cp:revision>
  <dc:subject/>
  <dc:title>На бланке организации</dc:title>
</cp:coreProperties>
</file>