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57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 xml:space="preserve">ЗИП для технологического оборудования </w:t>
              <w:br/>
              <w:t>объекта «Прачечная с химчисткой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 Сочи, Адлерский район, с. Эсто-Садок, Северный склон хребта Аибга, СТК «Горная карусель», вахтовый городок на отм. +540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0 353,69 Евро (Десять тысяч триста пятьдесят три Евро 69 Евроцент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3.05.2017г. по 30.05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31» ма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7-05-23T12:03:00Z</cp:lastPrinted>
  <dcterms:modified xsi:type="dcterms:W3CDTF">2017-05-23T09:03:00Z</dcterms:modified>
  <cp:revision>100</cp:revision>
  <dc:subject/>
  <dc:title>ИЗВЕЩЕНИЕ О ПРОВЕДЕНИИ ОТКРЫТОГО КОНКУРСА</dc:title>
</cp:coreProperties>
</file>