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апасных частей для технологического оборудования Electrolux объекта: «Прачечная с химчисткой» на отм. +54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8.06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08.06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6-01T08:12:00Z</dcterms:modified>
  <cp:revision>71</cp:revision>
  <dc:subject/>
  <dc:title/>
</cp:coreProperties>
</file>