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99"/>
        <w:gridCol w:w="1309"/>
        <w:gridCol w:w="1134"/>
        <w:gridCol w:w="2410"/>
        <w:gridCol w:w="2552"/>
        <w:gridCol w:w="172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, место происхождения товар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 Доставка товара производится до грузового терминала транспортной компании «Деловые линии» в г. Сочи (терминал «Адлер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 Копии документов, подтверждающие наличие у участника закупки свидетельства (сертификата) официального представителя компании Electrolux и/или сертификат сервисного партнера концерна Electrolux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5-30T08:14:00Z</dcterms:modified>
  <cp:revision>545</cp:revision>
  <dc:subject/>
  <dc:title>На бланке организации</dc:title>
</cp:coreProperties>
</file>