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57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  <w:lang w:eastAsia="en-US"/>
        </w:rPr>
        <w:t xml:space="preserve">Работы по ремонту номерного фонда и мест общего пользования на объекте: «Спортивно-туристический комплекс «Горная карусель», в части касающейся помещений, определенных Техническим заданием, расположенного по адресу: Краснодарский край, г. Сочи, Адлерский район, с. Эстосадок, </w:t>
      </w:r>
      <w:r>
        <w:rPr>
          <w:b/>
          <w:sz w:val="28"/>
          <w:szCs w:val="28"/>
          <w:shd w:fill="FFFFFF" w:val="clear"/>
        </w:rPr>
        <w:t>северный склон хребта Аибга, Курорт «Горки Город</w:t>
      </w:r>
      <w:r>
        <w:rPr>
          <w:b/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23.07.2016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2.08.2016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2.08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2.08.2016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2.08.2016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6-22T12:06:00Z</cp:lastPrinted>
  <dcterms:modified xsi:type="dcterms:W3CDTF">2016-07-22T12:27:00Z</dcterms:modified>
  <cp:revision>20</cp:revision>
  <dc:subject/>
  <dc:title/>
</cp:coreProperties>
</file>