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5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 xml:space="preserve">Работы по ремонту номерного фонда и мест общего пользования на объекте: «Спортивно-туристический комплекс «Горная карусель», в части касающейся помещений, определенных Техническим заданием, расположенного по адресу: Краснодарский край, г. Сочи, Адлерский район, с. Эстосадок, </w:t>
            </w:r>
            <w:r>
              <w:rPr>
                <w:shd w:fill="FFFFFF" w:val="clear"/>
              </w:rPr>
              <w:t>северный склон хребта Аибга, Курорт «Горки Город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354392, РФ, Краснодарский край, г. Сочи, Адлерский район, с. Эстосадок, северный склон хребта Аибга, Курорт «Горки Город», отм. +540м</w:t>
            </w:r>
            <w:r>
              <w:rPr/>
              <w:t xml:space="preserve"> и +96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28 531 283,72</w:t>
            </w:r>
            <w:r>
              <w:rPr>
                <w:b/>
              </w:rPr>
              <w:t xml:space="preserve"> (двадцать восемь миллионов пятьсот тридцать одна тысяча двести восемьдесят три рубля 72 копейки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0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2» августа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2» августа 2016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7-22T12:35:00Z</dcterms:modified>
  <cp:revision>22</cp:revision>
  <dc:subject/>
  <dc:title>ИЗВЕЩЕНИЕ О ПРОВЕДЕНИИ ОТКРЫТОГО КОНКУРСА</dc:title>
</cp:coreProperties>
</file>