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2"/>
                <w:szCs w:val="22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</w:t>
            </w:r>
            <w:r>
              <w:rPr>
                <w:i/>
                <w:sz w:val="22"/>
                <w:szCs w:val="22"/>
              </w:rPr>
              <w:t>(выписка из реестра членов СРО по форме, утвержденной приказом Ростехнадзора от 4 марта 2019 г. N 8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939"/>
        <w:gridCol w:w="836"/>
        <w:gridCol w:w="973"/>
        <w:gridCol w:w="3059"/>
        <w:gridCol w:w="2089"/>
        <w:gridCol w:w="2221"/>
        <w:gridCol w:w="2366"/>
      </w:tblGrid>
      <w:tr>
        <w:trPr>
          <w:tblHeader w:val="true"/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939"/>
        <w:gridCol w:w="836"/>
        <w:gridCol w:w="973"/>
        <w:gridCol w:w="3059"/>
        <w:gridCol w:w="2089"/>
        <w:gridCol w:w="2221"/>
        <w:gridCol w:w="2366"/>
      </w:tblGrid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ная документац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ая документация (здание 94 кв.м.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дамент и силовая конструкция цокол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ое основание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карка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ая формообразующая конструкция террасы бруса и доски лиственницы, антисептированный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ка цокол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ЦСП 14 мм и подготовка основания сеткой для оклейки камнем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ся по основанию формообразующей конструкции террасы из лиственницы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ые элементы цоколя из бревна кед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ущие столбы с балками и подкосами из бревна  кедра диаметром 300-350 м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3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камень в соответствии с дизайн-проектом (монтаж включен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а цоколя, включая облицовку чаш бассейна и купели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асное покрытие и огражд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асная доска лиственница 28х140 мм, сорт А-B, отделка Teknos (скрытый крепеж и монтаж включен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я террасы (в соответствии с дизайн проекто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ание бан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убная конструкция из бревна  кедра  диаметром 300 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ая система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лочная доска из ольхи толщ. 27мм, гидропароизоляционные фольгированные пленки, , утепление, вентиляционный контур, обрешетка и ОСП, гидроизоляционный ковер Anderep, деревянный гонт, жестяные и деревянные примыкания контура кровли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изоляция пола ,стяжка,укладка кам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епленный контур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епление толщиной 100 мм, 25 кг/куб.м; д,, отделка - масло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ерь массив ду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эскиз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6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но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а из дуба, стеклопакет закаленный однокамерный 6х14х6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ь бан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-во Россия, сендвич трубы и аксессуары - нерж.стал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8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ки и стол банный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ив липы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ание чайного до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ная конструкция из бревна сосны диаметром 300 мм (включена поставка и монтаж с работой крана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ая систе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лочная доска из сосны толщ. 36 мм, сорт А-В, гидропароизоляционные  пленки, внутренние балки 150х45 мм, утепление 150 мм, вентиляционный контур, основание ОСП, гидроизоляционный ковер Anderep, деревянный гонт, жестяные и деревянные примыкания контура кровли, водосточная система Aquasyste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3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ин, включая декоративную отделку и кровельный зонт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и дизайн в соответствии с эскизной документацией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екление проемов и входные двер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лееный оконный брус дуба,  однокамерный стеклопакет, фурнитура Maco, двухконтурный уплотнитель, отделка Renner (Италия)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ение стеновых проемов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ный каркас, термоизоляция, вентиляционный контур,ГВЛ, декоративная штукатурка внутри и доска дуба снаружи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епленный контур, доска пола Дуб, отделка масл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7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ери, массив дуб, фурнитура Италия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снабжение, устройства и приборы освещения Дома и Экстерье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9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 и водоотведение, отопление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стемы ХВС, ГВС, канализации включая бойлер 300 л, насосы и т.п. 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ка санузла  и душевой комна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итка настенная и напольная отделка потолка, включая гидроизоляцию, трапы и т.д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1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ы мебели интерьера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отдыха (Диван угловой (Лен), кресло, стол); Массажный кабинет (Стэйшн с раковиной, кресло, стол массажный); Локеры и сидения раздевалки.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нитарная керамика и устройств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шевая стойка, смесители, Раковины с полками и унитаз с инсталляцией (производство Европа), Полотенцесушитель нерж.сталь, зеркала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ссейн 3х6 м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 3х6 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пель 2,5х2,5 м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ель 2,5х2,5 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ание бани (мазанка) Большого банного комплекса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ная конструкция из бревна дуба диаметром 300-350 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2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ая система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лочная доска из ольхи толщина 27 мм, гидропароизоляционные фольгированные пленки, , вентиляционный контур, основание ОСП, гидроизоляционный ковер Anderep, деревянный кровельный гонт, жестяные и деревянные примыкания контура кровли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ение стеновых проем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ный каркас, термоизоляция, вентиляционный контур, штукатурка, доска облицовочная, потолок из черной ольх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4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П, утепленный контур, гидроизоляция пола,стяжка,камень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епление толщиной 100 мм, 25 кг/куб.м;пол из природного камня, шпунтованная, отделка - масло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ерь массив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6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о круглое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а из дуба, стеклопакет закаленный однокамерный 6х14х6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ь бан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-во Россия, сендвич трубы и аксессуары - нерж.стал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8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ки и стол банный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ив липы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.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ание парной Большого банного комплекс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ная конструкция из бревна дуба диаметром 300-400 мм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льная систе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потолочная доска из черной ольхи толщ. 27 мм, гидропароизоляционные фольгированные пленки,, вентиляционный контур, основание ОСП 12 мм, гидроизоляционный ковер Anderep, деревянный кровельный гонт, жестяные и деревянные примыкания контура кров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3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ение стеновых проемов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ный каркас, термоизоляция, вентиляционный контур, ЦСП, облицовочная доска черная ольха, в т.ч. Потолок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тепленный контур, гидроизоляция пола,стяжка,камен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епление толщиной 100 мм, 25 кг/куб.м; ;пол из природного камня,  отделка - масл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ерь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лееный оконный брус дуб, двухкамерный стеклопакет 6х14х6х14х6, фурнитура Maco, двухконтурный уплотнитель, отделка Renner (Италия). 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екл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7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ь банная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-во Россия, сендвич трубы и аксессуары - нерж.сталь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ки и стол бан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ив лип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готовка проекта к приемке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ка строительной площадки и клининг зда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2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з и утилизацизая строительных отходов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*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  <w:highlight w:val="yellow"/>
        </w:rPr>
      </w:pPr>
      <w:r>
        <w:rPr>
          <w:b/>
          <w:i/>
          <w:color w:val="FF0000"/>
          <w:sz w:val="20"/>
          <w:szCs w:val="2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Порядок формирования цены договора (цены лота): в соответствии с условиями проекта договора (часть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7-24T07:04:00Z</dcterms:modified>
  <cp:revision>169</cp:revision>
  <dc:subject/>
  <dc:title>На бланке организации</dc:title>
</cp:coreProperties>
</file>