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57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строительных работ I очереди 1-й части объекта: «Оздоровительно-развлекательный комплекс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9.07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9.07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9.07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9.07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06-04T16:47:00Z</cp:lastPrinted>
  <dcterms:modified xsi:type="dcterms:W3CDTF">2019-07-23T12:43:00Z</dcterms:modified>
  <cp:revision>76</cp:revision>
  <dc:subject/>
  <dc:title/>
</cp:coreProperties>
</file>