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58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ставка инструментов, материалов – Электроинструмент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 xml:space="preserve">Дата и время окончания срока подачи заявок: 29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вскрытия конвертов с заявками: 29.07.2016 года, 12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>
          <w:sz w:val="28"/>
          <w:szCs w:val="28"/>
        </w:rPr>
        <w:t>Дата и время рассмотрения и сопоставления заявок: 01.08.2016 года, 14:00 часов.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Бандура Ольга Николаевна</cp:lastModifiedBy>
  <cp:lastPrinted>2016-07-22T09:23:00Z</cp:lastPrinted>
  <dcterms:modified xsi:type="dcterms:W3CDTF">2016-07-22T09:12:00Z</dcterms:modified>
  <cp:revision>40</cp:revision>
  <dc:subject/>
  <dc:title/>
</cp:coreProperties>
</file>