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58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струментов, материалов – Электроинструмент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Количество поставляемого товара: в соответствии со Спецификацией (часть 5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4392, РФ, Краснодарский край, г. Сочи, Адлерский район, с. Эсто-садок, наб. Времена года, апарт-отель 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57 794,96 рублей (шестьсот пятьдесят семь тысяч семьсот девяносто четыре рубля 96 копеек)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22.07.2016г. по 29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1» августа 2016 года, 14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7-21T18:27:00Z</cp:lastPrinted>
  <dcterms:modified xsi:type="dcterms:W3CDTF">2016-07-22T09:10:00Z</dcterms:modified>
  <cp:revision>55</cp:revision>
  <dc:subject/>
  <dc:title>ИЗВЕЩЕНИЕ О ПРОВЕДЕНИИ ОТКРЫТОГО КОНКУРСА</dc:title>
</cp:coreProperties>
</file>