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8 –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, монтаж и пуско-наладочные работы блоков освещения (светильников) АЛБОН-3 с одним центральным модулем освещения (1Вт) и модулем аудио проигрывателя для установки в гондолах подвесных пассажирских канатных дорогах (ППКД) «Карусель -1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, объем выполняемых работ: в соответствии с Технической частью (часть 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 Сочи, Адлерский район, п. Эсто-Садок, Спортивно-туристический комплекс «Горная карусель» в гондолах ППКД «Карусель -1» с отм. +540 до отм.+ 960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 361 876,00 </w:t>
            </w:r>
            <w:r>
              <w:rPr>
                <w:b/>
              </w:rPr>
              <w:t>руб. (два миллиона триста шестьдесят одна тысяча восемьсот семьдесят шесть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3.05.2017г. по 06.06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7» июн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8» июн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05-23T12:51:00Z</dcterms:modified>
  <cp:revision>31</cp:revision>
  <dc:subject/>
  <dc:title>ИЗВЕЩЕНИЕ О ПРОВЕДЕНИИ ОТКРЫТОГО КОНКУРСА</dc:title>
</cp:coreProperties>
</file>