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58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«Поставка, монтаж и пуско-наладочные работы блоков освещения (светильников) АЛБОН-3 с одним центральным модулем освещения (1Вт) и модулем аудио проигрывателя для установки в гондолах подвесных пассажирских канатных дорогах (ППКД) «Карусель -1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6.06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06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7.06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8.06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5-23T12:52:00Z</dcterms:modified>
  <cp:revision>20</cp:revision>
  <dc:subject/>
  <dc:title/>
</cp:coreProperties>
</file>