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Финансовый директор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Н.А. Корнийк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9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58-19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Выполнение работ по устройству дорожек из шлифованного бетона в парковой рекреационной зоне «Поле чудес на отм. +540 м.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02.08.2019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2.08.2019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02.08.2019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02.08.2019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7-01-18T14:33:00Z</cp:lastPrinted>
  <dcterms:modified xsi:type="dcterms:W3CDTF">2019-07-26T14:46:00Z</dcterms:modified>
  <cp:revision>72</cp:revision>
  <dc:subject/>
  <dc:title/>
</cp:coreProperties>
</file>