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упка сервоприводов для огнезадерживающих клапанов систем общеобменной вентиляции и клапанов систем дымоудал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06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1.06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2.06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5-26T08:36:00Z</dcterms:modified>
  <cp:revision>68</cp:revision>
  <dc:subject/>
  <dc:title/>
</cp:coreProperties>
</file>