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9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Закупка сервоприводов для огнезадерживающих клапанов систем общеобменной вентиляции и клапанов систем дымоудал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. Красная поляна, с. Эсто-Садок, наб. Времена года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2 112,89 руб.</w:t>
            </w:r>
            <w:r>
              <w:rPr/>
              <w:t xml:space="preserve"> (триста тридцать две тысячи сто двенадцать рублей) 89 копеек, в том числе НДС – 18% - </w:t>
            </w:r>
            <w:r>
              <w:rPr>
                <w:b/>
              </w:rPr>
              <w:t>50 661,29 руб.</w:t>
            </w:r>
            <w:r>
              <w:rPr/>
              <w:t xml:space="preserve"> (пятьдесят тысяч шестьсот шестьдесят один) рубль 2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81 451,60 руб.</w:t>
            </w:r>
            <w:r>
              <w:rPr/>
              <w:t xml:space="preserve"> (двести восемьдесят одна тысяча четыреста пятьдесят один) рубль 6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5.2017г. по 01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26T08:36:00Z</dcterms:modified>
  <cp:revision>87</cp:revision>
  <dc:subject/>
  <dc:title>ИЗВЕЩЕНИЕ О ПРОВЕДЕНИИ ОТКРЫТОГО КОНКУРСА</dc:title>
</cp:coreProperties>
</file>