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ётом затрат на доставку до адреса заказчика РФ, Краснодарский край, г. Сочи, Адлерский район, п. Красная поляна, с. Эсто-Садок, наб. Времена года, АО-44001, налогов, сбор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 в электронной форме, п. 4, 11 Информационной карты запроса котировок в электронной форме (Часть 2 Документации о проведении запроса котировок в электронной форме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5-26T08:04:00Z</dcterms:modified>
  <cp:revision>531</cp:revision>
  <dc:subject/>
  <dc:title>На бланке организации</dc:title>
</cp:coreProperties>
</file>