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9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апасных частей для ремонта лифтов, эскалаторов и пассажирских конвейер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8.06.2018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08.06.2018 года, 11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6-01T09:49:00Z</dcterms:modified>
  <cp:revision>70</cp:revision>
  <dc:subject/>
  <dc:title/>
</cp:coreProperties>
</file>