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9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нструментов, материалов - измерительный инструмен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пос. Эсто-Садок, Спортивно-туристический комплекс «Горная карусел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25 400,11 (пятьсот двадцать пять тысяч четыреста) рублей 11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7.2016г. по 29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1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22T09:13:00Z</dcterms:modified>
  <cp:revision>39</cp:revision>
  <dc:subject/>
  <dc:title>ИЗВЕЩЕНИЕ О ПРОВЕДЕНИИ ОТКРЫТОГО КОНКУРСА</dc:title>
</cp:coreProperties>
</file>