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9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инструментов, материалов - измерительный инструмент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9.07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9.07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1.08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7-22T09:14:00Z</dcterms:modified>
  <cp:revision>32</cp:revision>
  <dc:subject/>
  <dc:title/>
</cp:coreProperties>
</file>