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6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ыполнение работ по эксплуатации и техническому обслуживанию котельной установленной мощностью 60 МВт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асть 5 документации о закупке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Сочи, Адлерский район, с.Эсто-садок, Северный склон хребта Аибга, СТК «Горная карусель» на отм. +540, котельная установленной мощностью 60 МВ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6 347 481,60 руб. (шесть миллионов триста сорок семь тысяч четыреста восемьдесят один) рубль 6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30.01.2017г. по 10.0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3» феврал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4» февраля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01-30T14:44:00Z</dcterms:modified>
  <cp:revision>19</cp:revision>
  <dc:subject/>
  <dc:title>ИЗВЕЩЕНИЕ О ПРОВЕДЕНИИ ОТКРЫТОГО КОНКУРСА</dc:title>
</cp:coreProperties>
</file>