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>Выполнение работ по эксплуатации и техническому обслуживанию котельной установленной мощностью 60 МВт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31.0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0.0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0.02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0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1-30T14:45:00Z</dcterms:modified>
  <cp:revision>13</cp:revision>
  <dc:subject/>
  <dc:title/>
</cp:coreProperties>
</file>