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6946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Тендер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>
                <w:b/>
                <w:lang w:eastAsia="en-US"/>
              </w:rPr>
              <w:t>ЛОТ  6 – 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«</w:t>
            </w:r>
            <w:r>
              <w:rPr/>
              <w:t>Оказание услуг по уборке помещений и прилегающей территории торгово-развлекательного центра «Горки город Молл», пунктов проката горнолыжного оборудования, помещений модульных общежитий корпус B и С Вахтового городка на отм. +540 и помещений прачечной</w:t>
            </w:r>
            <w:r>
              <w:rPr>
                <w:b/>
              </w:rPr>
              <w:t>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ъем оказываемых услуг: в соответствии с Техническим заданием (ч.5 тендерной документации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54392, РФ, Краснодарский край, г. Сочи, Адлерский район, с. Эсто-садок, ул. Горная карусель д.3 (на высоте +540), ул. Набережная Времена года, д. 11 (на высоте +540), ул. Горная 5 (на высоте +960), ул. Горная карусель 5 (на высоте +540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ельная стоимость услуг по Договору не должна превышать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11 735 863,94 руб.</w:t>
            </w:r>
            <w:r>
              <w:rPr/>
              <w:t xml:space="preserve"> (одиннадцать миллионов семьсот тридцать пять тысяч восемьсот шестьдесят три) рубля 94 копейки, в том числе НДС 18 (%) – </w:t>
            </w:r>
            <w:r>
              <w:rPr>
                <w:b/>
              </w:rPr>
              <w:t>1 790 216,53 руб</w:t>
            </w:r>
            <w:r>
              <w:rPr/>
              <w:t>. (один миллион семьсот девяносто тысяч двести шестнадцать рублей 53 копейки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9 945 647,41 </w:t>
            </w:r>
            <w:r>
              <w:rPr/>
              <w:t>(девять миллионов девятьсот сорок пять тысяч шестьсот сорок семь) рублей 41 копейка, НДС не предусмотрен (</w:t>
            </w:r>
            <w:r>
              <w:rPr>
                <w:i/>
              </w:rPr>
              <w:t>для участников, использующих право на освобождение от уплаты НДС или не являющихся налогоплательщиками НДС</w:t>
            </w:r>
            <w:r>
              <w:rPr/>
              <w:t>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06.02.2018г. по 19.02.2018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смотрение заявок участников закупки и допуск к участию в тендере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20» февраля 2018 года, 14 часов 00 мину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ценка и сопоставление заявок участников закупки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21» февраля  2018 года, 14 часов 00 минут.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>
                <w:b/>
                <w:b/>
              </w:rPr>
            </w:pPr>
            <w:r>
              <w:rPr>
                <w:b/>
              </w:rPr>
              <w:t>Настоящий тендер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7-03-23T15:20:00Z</cp:lastPrinted>
  <dcterms:modified xsi:type="dcterms:W3CDTF">2018-02-05T09:43:00Z</dcterms:modified>
  <cp:revision>70</cp:revision>
  <dc:subject/>
  <dc:title>ИЗВЕЩЕНИЕ О ПРОВЕДЕНИИ ОТКРЫТОГО КОНКУРСА</dc:title>
</cp:coreProperties>
</file>