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уборке помещений и прилегающей территории торгово-развлекательного центра «Горки город Молл», пунктов проката горнолыжного оборудования, помещений модульных общежитий корпус B и С Вахтового городка на отм. +540 и помещений прачечн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02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0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0.02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2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8-02-05T09:46:00Z</dcterms:modified>
  <cp:revision>70</cp:revision>
  <dc:subject/>
  <dc:title/>
</cp:coreProperties>
</file>