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5240</wp:posOffset>
            </wp:positionV>
            <wp:extent cx="58674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/>
      </w:pPr>
      <w:r>
        <w:rPr>
          <w:rFonts w:cs="Open Sans"/>
          <w:sz w:val="24"/>
          <w:szCs w:val="24"/>
          <w:lang w:eastAsia="ru-RU"/>
        </w:rPr>
        <w:t>№</w:t>
      </w:r>
      <w:r>
        <w:rPr>
          <w:rFonts w:cs="Open Sans"/>
          <w:sz w:val="24"/>
          <w:szCs w:val="24"/>
          <w:lang w:eastAsia="ru-RU"/>
        </w:rPr>
        <w:t>________от ___________</w:t>
      </w:r>
    </w:p>
    <w:p>
      <w:pPr>
        <w:pStyle w:val="Normal"/>
        <w:autoSpaceDE w:val="false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i/>
          <w:i/>
          <w:sz w:val="24"/>
          <w:szCs w:val="24"/>
          <w:lang w:eastAsia="ru-RU"/>
        </w:rPr>
      </w:pPr>
      <w:r>
        <w:rPr>
          <w:rFonts w:cs="Open Sans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i/>
          <w:i/>
          <w:sz w:val="24"/>
          <w:szCs w:val="24"/>
        </w:rPr>
      </w:pPr>
      <w:r>
        <w:rPr>
          <w:rFonts w:cs="Open Sans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ЗВЕЩЕНИЕ О ПРОВЕДЕНИИ ПЕРЕТОРЖКИ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нд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ОТ 6-20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akupki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arous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ru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лота, вид и предмет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оставка кухонного оборудов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92, Краснодарский край, г. Сочи, Адлерский р-н, с. Эсто-садок, наб. Времена года,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36 550,00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ин миллион четыреста тридцать шесть тысяч пятьсот пятьдесят) рублей 00 копеек, в том числе НДС (20%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 425,00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вести тридцать девять тысяч четыреста двадцать пять) рублей 00 копе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97 125,00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ин миллион сто девяносто семь тысяч сто двадцать пять) рублей 00 копеек, НДС не предусмотре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и оценки и сопоставления заявок на участие в тенде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их значимость (включая подкритерии и их значимост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0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заявок производится на основании критериев оценки, их содержания и значимости, установленных в настоящей документации, в соответствии с Порядком оценки и сопоставления заявок на участие в закупке (Приложение 1 к Инструкции участникам закупки (часть 1 Тендерной документации)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0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ритерии оценки заявок и их значимость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17" w:leader="none"/>
              </w:tabs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 - 100%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содержанию, форме, оформлению и составу заявки на участие в переторж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переторжк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оставляет документы, определяющие изменённые условия заявки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явка на участие в переторжке должна быть подготовлена по форме 1 («Заявка на участие в переторжке»), должна быть  подписана руководителем участни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торж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для юридических лиц) и заверена печатью (при наличии таковой).</w:t>
            </w:r>
          </w:p>
        </w:tc>
      </w:tr>
      <w:tr>
        <w:trPr>
          <w:trHeight w:val="7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, место, дата начала и дата окончания срока подачи заявок на участие в переторжк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52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01» марта 2020 года, 18:00 часов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и на участие в запросе котировок подаются на сайт Заказчика в информационно-телекоммуникационной сети «Интернет» (http://www.tender.gorkygorod.ru/), раздел «Закуп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и дата подведения итогов переторжк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и сопоставление заявок участников переторж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02» марта 2020 года, 14 часов 30 минут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1:00Z</dcterms:created>
  <dc:creator>user</dc:creator>
  <dc:description/>
  <cp:keywords/>
  <dc:language>en-US</dc:language>
  <cp:lastModifiedBy>Рындина Анастасия Сергеевна</cp:lastModifiedBy>
  <cp:lastPrinted>2019-10-11T10:57:00Z</cp:lastPrinted>
  <dcterms:modified xsi:type="dcterms:W3CDTF">2020-02-26T07:07:00Z</dcterms:modified>
  <cp:revision>11</cp:revision>
  <dc:subject/>
  <dc:title/>
</cp:coreProperties>
</file>