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0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ЗИП для эксплуатации внутреннего противопожарного водопровод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 Эстосадок, наб. Времена года д. 11, апарт.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27 440,08 руб.</w:t>
            </w:r>
            <w:r>
              <w:rPr/>
              <w:t xml:space="preserve"> (один миллион сто двадцать семь тысяч четыреста сорок) рублей 08 копеек, в том числе НДС – 18% - </w:t>
            </w:r>
            <w:r>
              <w:rPr>
                <w:b/>
              </w:rPr>
              <w:t>171982,39 руб.</w:t>
            </w:r>
            <w:r>
              <w:rPr/>
              <w:t xml:space="preserve"> (сто семьдесят одна тысяча девятьсот восемьдесят два) рубля 3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55 457,69 руб.</w:t>
            </w:r>
            <w:r>
              <w:rPr/>
              <w:t xml:space="preserve"> (девятьсот пятьдесят пять тысяч четыреста пятьдесят семь) рублей 6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5.2017г. по 01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26T11:23:00Z</dcterms:modified>
  <cp:revision>87</cp:revision>
  <dc:subject/>
  <dc:title>ИЗВЕЩЕНИЕ О ПРОВЕДЕНИИ ОТКРЫТОГО КОНКУРСА</dc:title>
</cp:coreProperties>
</file>