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ТЕНДЕР В ЭЛЕКТРОННОЙ ФОРМЕ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60-Т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автомобильных шин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3.06.2018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3.06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4.06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5.06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6-05-05T12:17:00Z</cp:lastPrinted>
  <dcterms:modified xsi:type="dcterms:W3CDTF">2018-06-01T14:13:00Z</dcterms:modified>
  <cp:revision>23</cp:revision>
  <dc:subject/>
  <dc:title/>
</cp:coreProperties>
</file>