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60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ительство парковой рекреационной зоны «Поле Чудес» (второй этап - озеленение) по адресу: 354392, Краснодарский край, г. Сочи, Адлерский район, с. Эстосадок, северный склон хребта Аибга, спортивно-туристический комплекс «Горная карусель», отм. +540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3 518 584,22 (три миллиона пятьсот восемнадцать тысяч пятьсот восемьдесят четыре рубля 22 копейки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07.2016г. по 02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3» августа 2016 года, 12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3» августа 2016 года, 15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2T12:05:00Z</cp:lastPrinted>
  <dcterms:modified xsi:type="dcterms:W3CDTF">2016-07-22T16:23:00Z</dcterms:modified>
  <cp:revision>24</cp:revision>
  <dc:subject/>
  <dc:title>ИЗВЕЩЕНИЕ О ПРОВЕДЕНИИ ОТКРЫТОГО КОНКУРСА</dc:title>
</cp:coreProperties>
</file>