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  <w:tab/>
              <w:tab/>
              <w:t xml:space="preserve">    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6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60-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троительство парковой рекреационной зоны «Поле Чудес» (второй этап - озеленение) по адресу: 354392, Краснодарский край, г. Сочи, Адлерский район, с. Эстосадок, северный склон хребта Аибга, спортивно-туристический комплекс «Горная карусель», отм. +540».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начала срока подачи заявок: 23.07.2016 года 09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02.08.2016 года 10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02.08.2016 года 12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03.08.2016 года 12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03.08.2016 года 15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6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a.ryndina</cp:lastModifiedBy>
  <cp:lastPrinted>2016-06-22T12:06:00Z</cp:lastPrinted>
  <dcterms:modified xsi:type="dcterms:W3CDTF">2016-07-22T16:24:00Z</dcterms:modified>
  <cp:revision>21</cp:revision>
  <dc:subject/>
  <dc:title/>
</cp:coreProperties>
</file>