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0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обследовательских работ помещений в составе объекта капитального строительства: «Спортивно-туристический комплекс «Горная карусел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2.08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2.08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8-05T11:56:00Z</dcterms:modified>
  <cp:revision>84</cp:revision>
  <dc:subject/>
  <dc:title/>
</cp:coreProperties>
</file>