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114"/>
        <w:gridCol w:w="1134"/>
        <w:gridCol w:w="1559"/>
        <w:gridCol w:w="2127"/>
        <w:gridCol w:w="2409"/>
        <w:gridCol w:w="1560"/>
      </w:tblGrid>
      <w:tr>
        <w:trPr>
          <w:trHeight w:val="6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тм. +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Гостиница № 1, категория 5*, 428 но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72 6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С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9 076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.3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Апарт-отель № 6, 96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4 265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Апарт-отель № 7 с подземной автостоянкой, 299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52 119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Апарт-отель № 8, 128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8 257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.6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Апарт-отель № 21 с автостоянкой в уровне цокольного этажа, 15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7 764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.7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Апарт-отель № 23, 43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4 26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.8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Апарт-отель № 24 с автостоянкой в уровне цокольного этажа, 63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8 212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.9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Апарт-отель № 25 с автостоянкой в уровне цокольного этажа, 23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4 51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.10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Апарт-отель № 27 с автостоянкой в уровне цокольного этажа, 58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8 996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.1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Апарт-отель № 28 с автостоянкой в уровне цокольного этажа, 38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7 167,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.12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Торговый комплекс (2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 176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.13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Апарт-отель № 31 с автостоянкой в уровне цокольного этажа, 31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0"/>
              </w:rPr>
              <w:t>4 705,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.14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Апарт-отель № 33-34 с автостоянкой в уровне цокольного этажа, 150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9 24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.15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Гостиница № 36 с автостоянкой в уровне цокольного этажа, категория 4*, 96 но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0 408,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.16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Операторская (3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53,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.17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Кассовый узел (37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464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.18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Кассовый узел (37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464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.19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Стилобат с автостоянкой на 690 м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5 9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.20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Гостиница № 39 с автостоянкой в уровне цокольного этажа, категория 4*, 114 но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1 938,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.2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Апарт-отель № 40 с автостоянкой в уровне цокольного этажа, 7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3 899,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.22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Апарт-отель № 41 с автостоянкой в уровне цокольного этажа, 41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8 237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.23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Апарт-отель № 42 с автостоянкой в уровне цокольного этажа, 47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8 526,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.24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Апарт-отель № 43 с автостоянкой в уровне цокольного этажа, 69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9 302,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.25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Апарт-отель № 44 с автостоянкой в уровне цокольного этажа, 35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7 246,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.26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Апарт-отель № 45 с автостоянкой в уровне цокольного этажа, 85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0 319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.27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Апарт-отель № 46-47 с автостоянкой в уровне цокольного этажа, 128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9 346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тм. +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2.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Гостиница № 1 категории 3*, 302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6 34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2.2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Гостиница № 2 категории 5*, 120 но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5 71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2.3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Гостиница № 3 категории 5*, 78 но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4 18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2.4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Гостиница № 4  категории 5*, 82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3 74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2.5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Гостиница № 5 категории 5*, 52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1 93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2.6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Гостиница № 6 категории 4*, 48 но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6 55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2.7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Гостиница № 7 категории 4*, 94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3 84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2.8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Гостиница № 8 категории 4*, 100 но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4 34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2.9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Гостиница № 9 категории 5*, 111 но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7 64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2.10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Апартамент-отель (12.1) , 11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 1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2.1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Блокированные апартаменты (12.2), 4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 9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2.12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Апартамент-отель (13.1), 10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 83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2.13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Блокированные апартаменты (13.2), 2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91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2.14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Апартамент-отель (13.3), 16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 99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2.15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Апартамент-отель (13.4), 16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 96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2.16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Блокированные апартаменты (13.5), 1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43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2.17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Апартамент-отель (№13.6), 14 квартир, 14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 70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2.18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СПА цен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9 08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2.19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Пожарное деп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3 93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2.20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Паркинг на 48 м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3 94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всех затрат и издержек, связанных с исполнением обязательств Подрядчика по договору с учетом расходов на доставку, перевозку, страхование, уплату таможенных пошлин, налогов и других обязательных платежей, связанных с выполнением договора, а также его вознаграждение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2.1.3. График выполнения работ:</w:t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426"/>
        <w:gridCol w:w="2441"/>
        <w:gridCol w:w="850"/>
        <w:gridCol w:w="851"/>
        <w:gridCol w:w="850"/>
        <w:gridCol w:w="851"/>
        <w:gridCol w:w="850"/>
        <w:gridCol w:w="851"/>
      </w:tblGrid>
      <w:tr>
        <w:trPr>
          <w:trHeight w:val="37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7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должительность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ни</w:t>
            </w:r>
          </w:p>
        </w:tc>
      </w:tr>
      <w:tr>
        <w:trPr>
          <w:trHeight w:val="31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ведение обследовательских работ помещений в составе объекта капитального строительства: «Спортивно-туристический комплекс «Горная карусель»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80 дн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7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Обследование помещений Объекта. Составление отчета - 1 этап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20 дн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Авансирование 1-й этап (25%)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7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Рассмотрение и согласование технической (проектной и исполнительной) документации (по мере выпуска) - 2 этап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20 дн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Авансирование 2-й этап (25%)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7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Выдача экспертных заключений по технической (проектной и исполнительной) документации - 3 этап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90 дн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Авансирование 3-й этап (10%)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7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мка работ и закрытие договора (40%)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  <w:t>Примечание: Сведения указаны в соответствии с Технической частью (часть 5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8-05T13:21:00Z</dcterms:modified>
  <cp:revision>497</cp:revision>
  <dc:subject/>
  <dc:title>На бланке организации</dc:title>
</cp:coreProperties>
</file>